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ожка наследстве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отариального округ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тариу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 и инициалы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екс де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 номенклатурой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СЛЕДСТВЕ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муществ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(ей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завед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оконча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зобновле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возобновл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окончания возоб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ок хране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юстиции Российской Федераци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наследственного дел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