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8 N П/01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ЛНОЕ НАИМЕНОВАНИЕ ЮРИДИЧЕСКОГО ЛИЦ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СОКРАЩЕННОЕ НАИМЕНОВАНИЕ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руководитель юридического лиц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подпись, Ф.И.О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"__" _________ 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ОТЧЕТ N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 определении кадастровой стоимости земельных участ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адоводческих, огороднических и дачных объединен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аименование субъекта Российской Федераци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 состоянию на 01.01.2008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ценщики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        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Фамилия И.О.)         (подпись, печать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        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Фамилия И.О.)         (подпись, печать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        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Фамилия И.О.)         (подпись, печать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Город, год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5</Characters>
  <CharactersWithSpaces>1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0:05:00Z</dcterms:modified>
  <cp:revision>2</cp:revision>
  <dc:subject>Обложка</dc:subject>
  <dc:title>Обложка отчета об определении кадастровой стоимости земельных участков садоводческих, огороднических и дачных объединений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