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пу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ечат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А О ДОПУЩЕНИИ ТРАНСПОРТНОГО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НИМА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Если таможня, выдавшая свидетельство о допущении, счит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то необходимым,  к свидетельству прилагаются фотографии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унки, заверенные этой таможней. В таком случае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тих документов указывается в графе N 6 свидетельств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идетельство должно сопровождать транспортное средство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ранспортные средства представляются  каждые два года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ки  и  возобновления  свидетельства таможне, в регио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которой  находится  (постоянно     прожива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ик или владелец транспортных средств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Если транспортное средство не отвечает больше устано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м техническим требованиям, то, прежде чем его можно  буд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ть для перевозки товаров под  таможенными печатя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ломбами,   транспортное  средство должно быть приведен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ояние, удовлетворяющее условиям допущения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Если  основные  характеристики  транспортного    сре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нены,  то  допущение этого транспортного средства теря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у и оно  подлежит  новому допущению, прежде чем его мож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дет  использовать  для  перевозки  товаров под тамож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ями и пломбам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/продолжение обложки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ИДЕТЕЛЬСТВО О ДОПУЩЕН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ого средства для перевозки товаров под таможен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ечатями и пломб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детельство N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о ________________ таможней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</w:t>
      </w:r>
      <w:r>
        <w:rPr/>
        <w:t>СВИДЕТЕЛЬ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</w:t>
      </w:r>
      <w:r>
        <w:rPr/>
        <w:t>О ДОПУЩЕНИИ N 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ДЕНТИФИКАЦ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Государственный регистрационный номер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Вид транспортного средст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Номер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Заводской номер (номер шасси для дорожных транспор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редств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Товарный   знак     (или    наименование  предприятия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зготовителя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рочие данны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личество приложен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ДОПУЩЕНИЕ             Действительно до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</w:t>
      </w:r>
      <w:r>
        <w:rPr/>
        <w:t>индивидуальное допущ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</w:t>
      </w:r>
      <w:r>
        <w:rPr/>
        <w:t>допущение по типу конструк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</w:t>
      </w:r>
      <w:r>
        <w:rPr/>
        <w:t>(отметить крестиком в соответствующей клетк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сто                                             ┌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                                             │  Пе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                                          └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СОБСТВЕННИК, ВЛАДЕЛЕЦ транспортных средст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и адрес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ПРОДЛЕНИ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┬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(наименован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и)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/продолжение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ются таможенными, а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ми Российской Федерации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тными орган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меченные неисправности   │11. Устраненные неисправ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или иной│           │Таможенный или ин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тный орган │  Печать   │компетентный орган │ 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│           │Подпись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меченные неисправности   │11. Устраненные неисправ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или иной│           │Таможенный или ин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тный орган │  Печать   │компетентный орган │ 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│           │Подпись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меченные неисправности   │11. Устраненные неисправ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или иной│           │Таможенный или ин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тный орган │  Печать   │компетентный орган │ 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│           │Подпись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┴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рочие заме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МОТРИ УКАЗАНИЯ НА ОБЛОЖ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IMPORTANT NOTICE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When the Customs authority which has granted the approv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deems   it  necessary, photographs or diagrams authenticat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by  that  authority,  shall  be    attached  to the approv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ertificate. The  number of those  documents  shall  then b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nserted by the Customs authority, under item N 6 of th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ertificate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The certificate shall be kept on the means of transport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Means of transport shall be produced every two years, fo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the purposes of inspection and of renewal of approval to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ustoms   office  of  the region  where the owner or user i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established or resident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If means of transport no longer complies with the techni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al conditions prescribed for its approval, it shall, befor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t can be used for the transport of goods under Customs seal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be restored to the condition which had justified its appro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val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If the  essential  characteristics  of means of trans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are changed, means  of transport shall  cease  to be cover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by the approval and shall be reapproved by Customs authorit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before it can be  used  for transport of goods under Custom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seal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/продолжение обложки, Форма Б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APPROVAL CERTIFICATE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of means of transport for the transport of good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under Customs seal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Certificate N 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ssued by ______________________ Customs office of Russia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name of Competent                  Federatio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Authority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</w:t>
      </w:r>
      <w:r>
        <w:rPr/>
        <w:t>CERTIFICATE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</w:t>
      </w:r>
      <w:r>
        <w:rPr/>
        <w:t>OF APPROVAL 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IDENTIFICATION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State Registration N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Type of means of transport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Manufacturer's number (Chassis number for a road vehicle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Trade mark (or name of manufacturer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Other particulars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Number of annexes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APPROVAL                Valid until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</w:t>
      </w:r>
      <w:r>
        <w:rPr/>
        <w:t>Individual approval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</w:t>
      </w:r>
      <w:r>
        <w:rPr/>
        <w:t>Approval by design type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</w:t>
      </w:r>
      <w:r>
        <w:rPr/>
        <w:t>(mark applicable alternative with an "X"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Place                                             ┌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Date                                              │  Stamp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Signature                                         └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OWNER, USER of means of transport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ame and address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RENEWALS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alid until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(name of customs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fice)  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ate     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gnature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   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/продолжение, Форма Б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MARK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for the use of Customs or, being outside of the Russia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ederation, Competent Authorities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Defects noted              │11. Rectification of defect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ustoms or other   │           │Customs or other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petent Authority│  Stamp    │Competent Authority│   Stamp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gnature          │           │Signature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Defects noted              │11. Rectification of defect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ustoms or other   │           │Customs or other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petent Authority│  Stamp    │Competent Authority│   Stamp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gnature          │           │Signature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Defects noted              │11. Rectification of defect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ustoms or other   │           │Customs or other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petent Authority│   Stamp   │Competent Authority│   Stamp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├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gnature          │           │Signature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┴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Other remark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MPORTANT NOTICE OVERLEAF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7</Words>
  <Characters>19575</Characters>
  <CharactersWithSpaces>16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свидетельства о допущении транспортного средств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