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Т 23278-78, утвержденный Постановлением Госстроя СССР от 18.09.1978 N 181, в котором приведена данная форма, введен в действие с 1 июля 197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.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Ту 23278-7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ЛОЖКА ЖУРНА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ервая страниц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______________________    Объект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диция _______________________    Участок (створ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ртия (отряд) ___________________    Стади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спытания методом измерения расхода воды в скважине 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положение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мент рельефа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бсолютная отметка устья ________________________ м, глубина ________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зимут и угол наклона скважины, градус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рвал испытания от _________________________ до __________________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ытание начато _______________________ окончено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БЛЮДАТЕЛИ: 1.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2.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3.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партии (отряда)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женер-геолог (гидрогеолог)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техник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организации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Обратная сторона облож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следующая страница журн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ЗАД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 производство испы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нженер-геолог (гидрогеолог)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ат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оследующая страница журн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1. СХЕМАТИЧЕСКИЙ ПЛАН РАСПОЛОЖЕНИЯ СКВАЖ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       </w:t>
      </w:r>
      <w:r>
        <w:rPr/>
        <w:t>Мест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     </w:t>
      </w:r>
      <w:r>
        <w:rPr/>
        <w:t>для план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оследующая страница журн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2. СВЕДЕНИЯ ОБ ОБОРУДОВАНИИ ДЛЯ ОТКАЧКИ (НАЛИВА) В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асо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Тип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роизводительность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асходомер тахометрический скважи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Тип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Цена деления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Дата тарировки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Кавер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Тип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Цена деления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Дата эталонировани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3. СВЕДЕНИЯ О ГИДРОДИНАМИЧЕСКОМ РЕЖИМЕ СКВАЖ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инамический уровень воды, м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онижение (повышение) уровня воды, м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Расход откачки (налива) воды, л/с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Время регистрации 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ледующая страница журнал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ХЕМАТИЧЕСКИЙ РАЗРЕЗ И КОНСТРУКЦИЯ СКВАЖИН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┬───────────────┬─────────┬─────────┬────────┬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атиг- │ Геологический │Конструк-│ Глубина │Мощность│Краткое ли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фичес- │разрез, уровень│ция сква-│и отметка│  слоя  │тологичес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ий      │ подземных вод │жины     │ подошвы │        │кое описа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декс   │               │         │  слоя   │        │ние грунт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       │         ├─────────┴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       │         │         </w:t>
      </w:r>
      <w:r>
        <w:rPr/>
        <w:t>м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┼───────────────┼─────────┼─────────┬────────┼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       │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       │         │         │        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ледующая страница журнал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ДАННЫЕ НАБЛЮД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┬────┬─────┬─────┬─────┬─────┬──────┬──────┬─────┬─────┬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ре-│Глу-│Диа- │Коэф-│Коли-│Дли- │Ско-  │Расход│Рас- │Нап- │Приме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я  │бина│метр │фици-│чест-│тель-│рость │потока│ход  │рав- │ч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- │    │сква-│ент  │во   │ность│враще-│воды  │воды │л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ера│    │жины │за   │им-  │заме-│ния   │через │по   │пот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│     │</w:t>
      </w:r>
      <w:r>
        <w:rPr/>
        <w:t>диа- │пуль-│ра   │      │прибор│сква-│к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│     │</w:t>
      </w:r>
      <w:r>
        <w:rPr/>
        <w:t>метр │сов  │     │      │      │жине │вод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┼─────┤     │     ├─────┼──────┼──────┴─────┤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</w:t>
      </w:r>
      <w:r>
        <w:rPr/>
        <w:t>м  │ мм  │     │     │ мин │об/мин│    л/с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┼────┼─────┼─────┼─────┼─────┼──────┼──────┬─────┼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│     │     │     │     │ 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│     │     │     │     │      │      │     │     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оследующая страница журн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6. ГРАФ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висимости изменения понижения уровня воды (S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 времени (t и lg t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       </w:t>
      </w:r>
      <w:r>
        <w:rPr/>
        <w:t>Мест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    </w:t>
      </w:r>
      <w:r>
        <w:rPr/>
        <w:t>для график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оследующая страница журн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7. 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 результатах проведенного испы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нженер-геолог (гидрогеолог) 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8</Words>
  <Characters>6475</Characters>
  <CharactersWithSpaces>55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5:00Z</dcterms:created>
  <dc:creator>Государственный комитет СССР по делам строительства</dc:creator>
  <dc:description/>
  <dc:language>en-US</dc:language>
  <cp:lastModifiedBy/>
  <dcterms:modified xsi:type="dcterms:W3CDTF">2011-10-30T10:05:00Z</dcterms:modified>
  <cp:revision>2</cp:revision>
  <dc:subject>Обложка</dc:subject>
  <dc:title>Обложка журнала полевых испытаний методом измерения расхода воды в скважине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