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23278-78, утвержденный Постановлением Госстроя СССР от 18.09.1978 N 181, в котором приведена данная форма, введен в действие с 1 июля 197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23278-7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ОЖКА ЖУР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ервая стран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    Объек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диция __________________________    Участок (створ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я (отряд) ______________________    Стад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ний методом кустовой откачки воды из скважины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положение куста скважин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мент рельеф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бсолютная отметка устья центральной скважины _______________ м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лубина _______________ м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тояние до уреза воды ближайшего водоема _________________ м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вал испытания от _______________ м ___________ до ___________ м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е начато ___________________________ окончен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ЛЮДАТЕЛИ: 1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3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артии (отряда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-геолог (гидрогеолог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техник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рганизации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братная сторона обложки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следующая страница журн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 производство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нженер-геолог (гидрогеолог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а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следующая страница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. СХЕМАТИЧЕСКИЙ ПЛАН РАСПОЛОЖЕНИЯ КУСТА СКВАЖ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 </w:t>
      </w:r>
      <w:r>
        <w:rPr/>
        <w:t>Мес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</w:t>
      </w:r>
      <w:r>
        <w:rPr/>
        <w:t>для пла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2. СХЕМАТИЧЕСКИЙ ПЛАН РАСПОЛОЖЕНИЯ СКВАЖИН В КУ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</w:t>
      </w:r>
      <w:r>
        <w:rPr/>
        <w:t>Мес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</w:t>
      </w:r>
      <w:r>
        <w:rPr/>
        <w:t>для пла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следующая страница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3. ОБЩИЕ СВЕДЕНИЯ О ВОДОНОСНОМ ГОРИЗОН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тратиграфический индекс пород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идравлическая характеристик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редняя глубина кровли __________________ м, подошвы _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ощность _____________________________________________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4. СВЕДЕНИЯ ОБ ОБОРУДОВАНИИ И ИЗМЕРИТЕЛЬНЫХ ПРИБ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асос         Двиг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, марк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оизводительность (мощность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бор для измерения расхода 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осуд и его емкост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Цена деления рейк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Тип водомер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алибр водомер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Цена деления водомер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ата тарировк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ибор для измерения уровня 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аноме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Марка, N ______________________ Предел измерений _________________ кгс/см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Цена деления _________________ кгс/см2. Превышение над устьем 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ибор для измерения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пособ отвода откачиваемой 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Чем, куд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 расстояние от скважины _______________ м 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ующая страница журна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ВЕДЕНИЯ О СКВАЖИН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┬─────┬─────────┬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Перечень сведений         │Цент-│Прифильт-│Наблюдатель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</w:t>
      </w:r>
      <w:r>
        <w:rPr/>
        <w:t>раль-│ровой    │скважин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</w:t>
      </w:r>
      <w:r>
        <w:rPr/>
        <w:t>ная  │пьезометр├─┬─┬─┬─┬─┬─┬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</w:t>
      </w:r>
      <w:r>
        <w:rPr/>
        <w:t>сква-│         │N│N│N│N│N│N│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</w:t>
      </w:r>
      <w:r>
        <w:rPr/>
        <w:t>жина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┼─────────┼─┼─┼─┼─┼─┼─┼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Общие сведения           │    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Абсолютная отметка устья, м      │    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Глубина, м                       │    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Затампонирована до глубины, м    │    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Диаметр скважины в интервале ус- │    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ановки фильтра, мм                │    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Расстояние до центральной скважи-│    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ы, м                              │    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Фильтр               │    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Тип                              │    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Диаметр рабочей части фильтра,   │    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м:                                │    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ружный                       │    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нутренний                     │    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Глубина установки рабочей части  │    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льтра, м:                        │    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ерх                           │    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из                            │    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Длина рабочей части фильтра, м   │    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Длина отстойника, м              │    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Длина верхней глухой части, м    │    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Общая длина фильтровой колонны, м│    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ревышение верха фильтровой ко-  │    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онны над устьем, м                │    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Форма отверстий каркаса          │    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Скважность каркаса, %            │    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Тип сетки                        │    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Диаметр проволоки обмотки, мм    │    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Расстояние между витками обмотки,│    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м                                 │    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Размеры зерен обсыпки, мм        │    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Объем обсыпки, м3                │    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Глубина до верха обсыпки         │    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Тампон               │    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Тип                              │    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Диаметр труб, мм                 │    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Диаметр уплотнителя, мм          │    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Длина колонны тампона, м         │    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Глубина установки уплотнителя, м:│    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ерх                           │    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из                            │    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ревышение верха колонны тампона │    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д устьем скважины, м             │     │         │ │ │ │ │ │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6. СВЕДЕНИЯ О НУЛЕВЫХ ТОЧ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Наименование                     │    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ревышение, м:                   │    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о испытания                   │    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сле испытания                │    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Абсолютная отметка, м:           │    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о испытания                   │    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сле испытания                │     │         │ │ │ │ │ │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ующая страница журна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ХЕМАТИЧЕСКИЙ ГЕОЛОГИЧЕСКИЙ РАЗРЕЗ И КО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АЛЬНОЙ СКВАЖИН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┬───────────────┬─────────┬─────────┬────────┬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атигра- │ Геологический │Конструк-│ Глубина │Мощность│Кратк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ческий   │разрез, уровень│ция сква-│и отметка│  слоя  │литолог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декс     │ подземных вод │жины     │ подошвы │        │ческ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│         │  </w:t>
      </w:r>
      <w:r>
        <w:rPr/>
        <w:t>слоя   │        │опис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│         ├─────────┴────────┤</w:t>
      </w:r>
      <w:r>
        <w:rPr/>
        <w:t>грун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│         │         </w:t>
      </w:r>
      <w:r>
        <w:rPr/>
        <w:t>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┼───────────────┼─────────┼─────────┬─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│         │         │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ующая страница журна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7. СХЕМАТИЧЕСКИЕ ГИДРОГЕОЛОГИЧЕСКИЕ РАЗРЕЗЫ ПО ЛУЧ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УСТА С КОНСТРУКЦИЯМИ НАБЛЮДАТЕЛЬНЫХ СКВАЖ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</w:t>
      </w:r>
      <w:r>
        <w:rPr/>
        <w:t>Место для схем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гидрогеологическ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</w:t>
      </w:r>
      <w:r>
        <w:rPr/>
        <w:t>разрез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ующая страница журна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ДАННЫЕ НАБЛЮД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убина статического уровня подземных в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центральной скважине, м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┬────────┬──────────┬───────────────┬───────────────────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а-│ Время  │Промежуток│   Измерение   │      Измерение уровней воды      │Примеч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а │ замера │времени   │   расходов    │                                  │(му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├───┬────┤</w:t>
      </w:r>
      <w:r>
        <w:rPr>
          <w:sz w:val="18"/>
          <w:szCs w:val="18"/>
        </w:rPr>
        <w:t>между отс-├────┬─────┬────┼──────────┬──────────┬────────────┤воды, неп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</w:t>
      </w:r>
      <w:r>
        <w:rPr>
          <w:sz w:val="18"/>
          <w:szCs w:val="18"/>
        </w:rPr>
        <w:t>Ча-│Ми- │четами или│Отс-│Объем│Рас-│Централь- │Пьезометр │Наблюдатель-│ладки в р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</w:t>
      </w:r>
      <w:r>
        <w:rPr>
          <w:sz w:val="18"/>
          <w:szCs w:val="18"/>
        </w:rPr>
        <w:t>сы │ну- │время     │чет │     │ход │ная сква- │          │ные скважины│боте, изм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│</w:t>
      </w:r>
      <w:r>
        <w:rPr>
          <w:sz w:val="18"/>
          <w:szCs w:val="18"/>
        </w:rPr>
        <w:t>ты  │наполнения│по  │     │    │жина      │          │            │нение нул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│    │</w:t>
      </w:r>
      <w:r>
        <w:rPr>
          <w:sz w:val="18"/>
          <w:szCs w:val="18"/>
        </w:rPr>
        <w:t>мерного   │при-│     │    ├────┬─────┼────┬─────┼─┬─┬─┬─┬─┬──┤вой точ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│    │</w:t>
      </w:r>
      <w:r>
        <w:rPr>
          <w:sz w:val="18"/>
          <w:szCs w:val="18"/>
        </w:rPr>
        <w:t>сосуда    │бору│     │    │Глу-│Пони-│Глу-│Пони-│1│2│3│4│5│6 │Т °C, отбо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│    │          │    │     │    │</w:t>
      </w:r>
      <w:r>
        <w:rPr>
          <w:sz w:val="18"/>
          <w:szCs w:val="18"/>
        </w:rPr>
        <w:t>бина│жение│бина│жение│ │ │ │ │ │  │проб воды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│    ├──────────┼────┴─────┼────┼────┴─────┴────┴─────┴─┴─┴─┴─┴─┴──┤</w:t>
      </w:r>
      <w:r>
        <w:rPr>
          <w:sz w:val="18"/>
          <w:szCs w:val="18"/>
        </w:rPr>
        <w:t>пр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│    │    </w:t>
      </w:r>
      <w:r>
        <w:rPr>
          <w:sz w:val="18"/>
          <w:szCs w:val="18"/>
        </w:rPr>
        <w:t>с     │    л     │л/с │                м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┼───┼────┼──────────┼────┬─────┼────┼────┬─────┬────┬─────┬─┬─┬─┬─┬─┬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│    │          │    │     │    │    │     │    │    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│    │          │    │     │    │    │     │    │     │ │ │ │ │ │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ующая страница журна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9. ГРАФ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изменения расхода откачиваемой воды (Q) во времени (t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      </w:t>
      </w:r>
      <w:r>
        <w:rPr>
          <w:sz w:val="18"/>
          <w:szCs w:val="18"/>
        </w:rPr>
        <w:t>Мес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   </w:t>
      </w:r>
      <w:r>
        <w:rPr>
          <w:sz w:val="18"/>
          <w:szCs w:val="18"/>
        </w:rPr>
        <w:t>для график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10. ГРАФИ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изменения понижений уровней воды (S) в цент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и наблюдательных скважинах во времени (t и lg t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│       </w:t>
      </w:r>
      <w:r>
        <w:rPr>
          <w:sz w:val="18"/>
          <w:szCs w:val="18"/>
        </w:rPr>
        <w:t>Мес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│   </w:t>
      </w:r>
      <w:r>
        <w:rPr>
          <w:sz w:val="18"/>
          <w:szCs w:val="18"/>
        </w:rPr>
        <w:t>для график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Последняя страница журнал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11. ЗАКЛЮЧЕНИЕ О РЕЗУЛЬТАТАХ ПРОВЕДЕННОГО ИСПЫТА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Инженер-геолог (гидрогеолог) 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еред каждым из наблюдений за уровнями и расходом необходимо указывать его наименование (прокачка, откачка, восстановление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1</Words>
  <Characters>13181</Characters>
  <CharactersWithSpaces>11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10:05:00Z</dcterms:modified>
  <cp:revision>2</cp:revision>
  <dc:subject>Обложка</dc:subject>
  <dc:title>Обложка журнала полевых испытаний методом кустовой откачки воды из скважины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