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Т 23278-78, утвержденный Постановлением Госстроя СССР от 18.09.1978 N 181, в котором приведена данная форма, введен в действие с 1 июля 197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.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Ту 23278-7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комендуемо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 ЖУРНАЛ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первая страниц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я _______________________    Объек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ция ________________________    Участок (створ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ртия (отряд) ____________________    Стадия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ЖУРНАЛ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испытания методом нагнетания воды в скважину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положение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мент рельефа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бсолютная отметка устья ___________________ м, глубина ___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зимут и угол наклона скважины, градус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вал испытания N ______________ от _______________ до __________ м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очник водоснабжения 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ытание начато ________________________ окончено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БЛЮДАТЕЛИ: 1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3.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партии (отряда)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женер-геолог (гидрогеолог)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. техник 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Адрес организации: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Обратная сторона обложки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последующая страница журн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ЗА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на производство испыт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Инженер-геолог (гидрогеолог)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Дат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1. СХЕМАТИЧЕСКИЙ ПЛАН РАСПОЛОЖЕНИЯ СКВАЖИН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</w:t>
      </w:r>
      <w:r>
        <w:rPr/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</w:t>
      </w:r>
      <w:r>
        <w:rPr/>
        <w:t>для плана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2. СВЕДЕНИЯ ОБ ОБОРУДОВАНИИ И ИЗМЕРИТЕЛЬНЫХ ПРИБОР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Насос                  Двига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, марк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оизводительность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Тамп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Диаметр труб, мм: наружный _________________ внутренний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Число колец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иаметр колец, мм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Длина уплотнителя, м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бор для измерения расхода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Номинальный расход или объем воды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Цена деления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Прибор для измерения уровня во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Маномет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Тип, марка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дел измерения _________________________________________________ кгс/с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Цена деления _____________________________________________________ кгс/см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Дата тарировки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Нулевая точ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писание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Превышение над устьем, +/- м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Абсолютная отметка _____________________________________________________ 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ХЕМАТИЧЕСКИЙ ГЕОЛОГИЧЕСКИЙ РАЗРЕЗ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КОНСТРУКЦИЯ СКВАЖ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┬───────────────┬─────────┬─────────┬────────┬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тиг- │ Геологический │Конструк-│ Глубина │Мощность│Краткое л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рафичес- │разрез, уровень│ция сква-│и отметка│  слоя  │тологичес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кий      │ подземных вод │жины     │ подошвы │        │кое опис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ндекс   │               │         │  слоя   │        │ние грунтов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         ├─────────┴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         │         </w:t>
      </w:r>
      <w:r>
        <w:rPr/>
        <w:t>м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┼───────────────┼─────────┼─────────┬────────┼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         │         │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│               │         │         │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СВЕДЕНИЯ ОБ УСТАНОВКЕ ТАМПОН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┬───────────────────────┬───────┬─────────────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Номер │       Длина труб      │ Номер │       Длина труб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</w:t>
      </w:r>
      <w:r>
        <w:rPr/>
        <w:t>труб  ├──────────┬────────────┤ труб  ├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</w:t>
      </w:r>
      <w:r>
        <w:rPr/>
        <w:t>наружных │ внутренних │       │  наружных  │ внутренних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├──────────┴────────────┤       ├────────────┴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│           </w:t>
      </w:r>
      <w:r>
        <w:rPr/>
        <w:t>м           │       │            м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┼──────────┬────────────┼───────┼────────────┬────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1   │          │            │   7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2   │          │            │   8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3   │          │            │   9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4   │          │            │  10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5   │          │            │  11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</w:t>
      </w:r>
      <w:r>
        <w:rPr/>
        <w:t>6   │          │            │  12   │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 колонны    от   низа   уплотнителя   до  верха рабочих труб до сжат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жатие тампона, м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ина колонны после сжатия, м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вышение верха колонны над нулевой точкой, м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убина установки низа уплотнителя от нулевой точки, м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 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ПРОМЫВКА СКВАЖИН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┬──────────────────────┬───────────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Способ    │Продолжительность, мин│Расход воды, л/мин│Результа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──────────────┼──────────────────────┼───────────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│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│                      │      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ледующая страница журнал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ДАННЫЕ НАБЛЮДЕ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Превышение      верха   внутренней   колонны   труб  над  нулевой точкой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Превышение оси манометра над нулевой точкой ________________ м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Глубина статического уровня подземных вод (до середины сухого интервала)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от верха внутренней колонны труб ________ м, от нулевой точки _____________ 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┬────────┬────────┬───────────────────────┬────────────────────────┬─────┬───────┬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а-│ Время  │Промежу-│   Измерение напора    │ Измерение расхода воды │Рас- │Уровень│Примеч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та │ замера │ток вре-│                       │                        │ход  │воды в │ние (тем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├───┬────┤</w:t>
      </w:r>
      <w:r>
        <w:rPr>
          <w:sz w:val="16"/>
          <w:szCs w:val="16"/>
        </w:rPr>
        <w:t>мени    ├────────┬───────┬──────┼──────┬────────┬────────┤воды │стволе │перату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</w:t>
      </w:r>
      <w:r>
        <w:rPr>
          <w:sz w:val="16"/>
          <w:szCs w:val="16"/>
        </w:rPr>
        <w:t>Ча-│Ми- │между   │Динами- │Отсчет │Дейст-│Отсчет│Разность│Водопог-│     │скважи-│воды,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</w:t>
      </w:r>
      <w:r>
        <w:rPr>
          <w:sz w:val="16"/>
          <w:szCs w:val="16"/>
        </w:rPr>
        <w:t>сы │ну- │отсчета-│ческий  │по ма- │вующий│по    │отсчетов│лощение │     │ны над │мутност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│</w:t>
      </w:r>
      <w:r>
        <w:rPr>
          <w:sz w:val="16"/>
          <w:szCs w:val="16"/>
        </w:rPr>
        <w:t>ты  │ми      │уровень │нометру│напор │прибо-│по при- │за про- │     │тампо- │воды и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│    │        │</w:t>
      </w:r>
      <w:r>
        <w:rPr>
          <w:sz w:val="16"/>
          <w:szCs w:val="16"/>
        </w:rPr>
        <w:t>от верха│       │      │ру    │бору    │межуток │     │ном от │пр.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│    │        │</w:t>
      </w:r>
      <w:r>
        <w:rPr>
          <w:sz w:val="16"/>
          <w:szCs w:val="16"/>
        </w:rPr>
        <w:t>внутрен-│       │      │(мер- │(мерной │времени │     │нулевой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│    │        │</w:t>
      </w:r>
      <w:r>
        <w:rPr>
          <w:sz w:val="16"/>
          <w:szCs w:val="16"/>
        </w:rPr>
        <w:t>ней ко- │       │      │ной   │рейке)  │        │     │точки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│    │        │</w:t>
      </w:r>
      <w:r>
        <w:rPr>
          <w:sz w:val="16"/>
          <w:szCs w:val="16"/>
        </w:rPr>
        <w:t>лонны   │       │      │рейке)│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│    │        │</w:t>
      </w:r>
      <w:r>
        <w:rPr>
          <w:sz w:val="16"/>
          <w:szCs w:val="16"/>
        </w:rPr>
        <w:t>труб    │       │      │      │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│    ├────────┼────────┼───────┼──────┴──────┴────────┼───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│    │  </w:t>
      </w:r>
      <w:r>
        <w:rPr>
          <w:sz w:val="16"/>
          <w:szCs w:val="16"/>
        </w:rPr>
        <w:t>мин   │   м    │кгс/см2│          м           │   л    │л/мин│   м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┼───┼────┼────────┼────────┼───────┼──────┬──────┬────────┼────────┼─────┼───────┼───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│    │        │        │       │      │      │        │   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│   │    │        │        │       │      │      │        │        │     │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</w:t>
      </w:r>
      <w:r>
        <w:rPr>
          <w:sz w:val="16"/>
          <w:szCs w:val="16"/>
        </w:rPr>
        <w:t>7. ГРАФИК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</w:t>
      </w:r>
      <w:r>
        <w:rPr>
          <w:sz w:val="16"/>
          <w:szCs w:val="16"/>
        </w:rPr>
        <w:t>изменения расхода и напора воды во времен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</w:t>
      </w:r>
      <w:r>
        <w:rPr>
          <w:sz w:val="16"/>
          <w:szCs w:val="16"/>
        </w:rPr>
        <w:t>[Q = f(t)]; [H = f(t)]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│       </w:t>
      </w:r>
      <w:r>
        <w:rPr>
          <w:sz w:val="16"/>
          <w:szCs w:val="16"/>
        </w:rPr>
        <w:t>Мест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│    </w:t>
      </w:r>
      <w:r>
        <w:rPr>
          <w:sz w:val="16"/>
          <w:szCs w:val="16"/>
        </w:rPr>
        <w:t>для график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</w:t>
      </w:r>
      <w:r>
        <w:rPr>
          <w:sz w:val="16"/>
          <w:szCs w:val="16"/>
        </w:rPr>
        <w:t>8. РЕЗУЛЬТАТЫ НАГНЕТ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в интервале абс. отм. от __________ до ___________ м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─────┬─────────┬────┬────────┬──────┬──────────────────┬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Интервал │ Ступень │Рас-│Удельное│Приве-│Продолжительность │Приме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│ </w:t>
      </w:r>
      <w:r>
        <w:rPr>
          <w:sz w:val="16"/>
          <w:szCs w:val="16"/>
        </w:rPr>
        <w:t>напора  │ход │водопог-│денный│    нагнетания    │чание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┬────┼───┬─────┤    │</w:t>
      </w:r>
      <w:r>
        <w:rPr>
          <w:sz w:val="16"/>
          <w:szCs w:val="16"/>
        </w:rPr>
        <w:t>лощение │расход├─────┬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Дли-│Диа-│Но-│Вели-│    │        │при   │общая│с установи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на  │метр│мер│чина │    │        │напоре│     │шимся расх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│   │     │    │        │</w:t>
      </w:r>
      <w:r>
        <w:rPr>
          <w:sz w:val="16"/>
          <w:szCs w:val="16"/>
        </w:rPr>
        <w:t>100 м │     │дом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┤   ├─────┼────┴────────┤      ├─────┴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м  │ мм │   │  м  │    л/мин    │      │         ч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────┼────┼───┼─────┼────┬────────┼──────┼─────┬────────────┼──────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│   │     │    │        │      │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│    │   │     │    │        │      │     │            │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                             </w:t>
      </w:r>
      <w:r>
        <w:rPr>
          <w:sz w:val="16"/>
          <w:szCs w:val="16"/>
        </w:rPr>
        <w:t>Последующая страница журнала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</w:t>
      </w:r>
      <w:r>
        <w:rPr>
          <w:sz w:val="16"/>
          <w:szCs w:val="16"/>
        </w:rPr>
        <w:t>9. ЗАКЛЮЧЕНИЕ О РЕЗУЛЬТАТАХ ПРОВЕДЕННОГО ИСПЫТАНИ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Инженер-геолог (гидрогеолог) 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В разд. 3 (конструкция скважины) следует дополнительно показывать размещение колонны тампона в стволе скважины при испытании с указанием глубины низа уплотнителя и превышения верха внутренней колонны труб или оси манометра над нулевой точкой. При глубине скважины более 15 м приводится часть ее разреза, прилегающая к устью и опробуемому интервал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Записи в разд. 6 необходимо выполнять в следующем порядке: по наблюдениям за уровнем воды до нагнетания, всех измерений, проводимых при пробном нагнетании с целью проверки качества изоляции интервала, и в процессе испытаний, а также по наблюдениям за восстановлением уровня воды после испытания. Перед каждым из перечисленных наблюдений необходимо строчкой указывать его наименование, а для нагнетаний - номер ступени и величину напор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37</Words>
  <Characters>11621</Characters>
  <CharactersWithSpaces>99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5:00Z</dcterms:created>
  <dc:creator>Государственный комитет СССР по делам строительства</dc:creator>
  <dc:description/>
  <dc:language>en-US</dc:language>
  <cp:lastModifiedBy/>
  <dcterms:modified xsi:type="dcterms:W3CDTF">2011-10-30T10:05:00Z</dcterms:modified>
  <cp:revision>2</cp:revision>
  <dc:subject>Обложка</dc:subject>
  <dc:title>Обложка журнала полевых испытаний методом нагнетания воды в скважину (рекомендуем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