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278-78, утвержденный Постановлением Госстроя СССР от 18.09.1978 N 181, в котором приведена данная форма, введен в действие с 1 июля 197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278-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вая страница журнал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    Объек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я ________________________    Участок (створ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(отряд) ____________________    Стад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ЖУРНА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ытания методом нагнетания воздуха в скважину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 рельеф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солютная отметка устья скважины __________ м, глубина скважины 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ал испытания N ____________________ от _____________ до 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начато _______________________ окончен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И: 1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артии (отряд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-геолог (гидрогеолог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техн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тная сторона обложки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следующая страница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роизводств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женер-геолог (гидрогеолог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СХЕМАТИЧЕСКИЙ ПЛАН РАСПОЛОЖЕНИЯ КУСТА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</w:t>
      </w:r>
      <w:r>
        <w:rPr/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</w:t>
      </w:r>
      <w:r>
        <w:rPr/>
        <w:t>для пл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СХЕМАТИЧЕСКИЙ ПЛАН РАСПОЛОЖЕНИЯ СКВАЖИН В КУ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</w:t>
      </w:r>
      <w:r>
        <w:rPr/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</w:t>
      </w:r>
      <w:r>
        <w:rPr/>
        <w:t>для пл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СВЕДЕНИЯ ОБ ОБОРУДОВАНИИ И ИЗМЕРИТЕЛЬНЫХ ПРИ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стан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пресс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одительность ________________________________________________ м3/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бочее давление _________________________________________________ кгс/см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амп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иаметр _______________________________________________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лина ____________________________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сход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ход (номинальный) от _______________________ до ________________ м3/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на дел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тарировк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нтервал установки тампонов в пьезомет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иаметр пьезомет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. _______________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 _______________________________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меритель д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на деления _____________________________________________________ кгс/с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ел измерения _________________________________________________ кгс/с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тарировки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ХЕМАТИЧЕСКИЙ РАЗРЕЗ И КО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Й СКВАЖ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──┬─────────┬─────────┬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тиг- │ Геологический │Конструк-│ Глубина │Мощность│Краткое л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фичес- │разрез, уровень│ция сква-│и отметка│  слоя  │тологич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й      │ подземных вод │жины,    │ подошвы │        │кое опис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│               │установка│  слоя   │        │ние гру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</w:t>
      </w:r>
      <w:r>
        <w:rPr/>
        <w:t>тампона  ├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│         </w:t>
      </w:r>
      <w:r>
        <w:rPr/>
        <w:t>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─────────┼─────────┼─────────┬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│ 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СХЕМАТИЧЕСКИЕ РАЗРЕЗЫ ПО ЛУЧАМ К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КОНСТРУКЦИЯМИ ПЬЕЗО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</w:t>
      </w:r>
      <w:r>
        <w:rPr/>
        <w:t>Место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схематическ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</w:t>
      </w:r>
      <w:r>
        <w:rPr/>
        <w:t>разре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АННЫЕ НАБЛЮ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─┬────────┬─────────┬───────────────────────────────────────────────────────┬──────┬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-│Время замера│Промежу-│Измерение│                  Измерение давления                   │Темпе-│Атмос- 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 ├─────┬──────┤ток вре-│ расхода ├─────────────┬─────────────┬─────────────┬─────────────┤ратура│ферное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Часы │Минуты│мени    │ воздуха │ В пусковом  │ Пьезометр 1 │ Пьезометр 2 │ Пьезометр 3 │возду-│давл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</w:t>
      </w:r>
      <w:r>
        <w:rPr/>
        <w:t>между   │         │  интервале  │             │             │             │ха в  │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</w:t>
      </w:r>
      <w:r>
        <w:rPr/>
        <w:t>замерами├────┬────┼────┬────────┼────┬────────┼────┬────────┼────┬────────┤пуско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    │</w:t>
      </w:r>
      <w:r>
        <w:rPr/>
        <w:t>От- │Рас-│От- │Давление│От- │Давление│От- │Давление│От- │Давление│вом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    │</w:t>
      </w:r>
      <w:r>
        <w:rPr/>
        <w:t>счет│ход │счет│        │счет│        │счет│        │счет│        │интер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    │</w:t>
      </w:r>
      <w:r>
        <w:rPr/>
        <w:t>по  │    │по  │        │по  │        │по  │        │по  │        │вале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    │</w:t>
      </w:r>
      <w:r>
        <w:rPr/>
        <w:t>при-│    │при-│        │при-│        │при-│        │при-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    │</w:t>
      </w:r>
      <w:r>
        <w:rPr/>
        <w:t>бору│    │бору│        │бору│        │бору│        │бору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├────────┤    ├────┤    ├────────┤    ├────────┤    ├────────┤    ├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</w:t>
      </w:r>
      <w:r>
        <w:rPr/>
        <w:t>с   │    │м3/с│    │кгс/см2 │    │кгс/см2 │    │кгс/см2 │    │кгс/см2 │  °С  │кгс/см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┼──────┼────────┼────┼────┼────┼────────┼────┼────────┼────┼────────┼────┼────────┼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    │    │    │    │        │    │        │    │        │    │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│      │        │    │    │    │        │    │        │    │        │    │        │      │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7. ГРАФ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менения расхода (Q) и давления воздуха (p) во времени (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</w:t>
      </w:r>
      <w:r>
        <w:rPr/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</w:t>
      </w:r>
      <w:r>
        <w:rPr/>
        <w:t>для граф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следня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8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результатах проведенног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женер-геолог (гидрогеолог)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9</Words>
  <Characters>8754</Characters>
  <CharactersWithSpaces>7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0:05:00Z</dcterms:modified>
  <cp:revision>2</cp:revision>
  <dc:subject>Обложка</dc:subject>
  <dc:title>Обложка журнала полевых испытаний методом нагнетания воздуха в скважину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