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23278-78, утвержденный Постановлением Госстроя СССР от 18.09.1978 N 181, в котором приведена данная форма, введен в действие с 1 июля 197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3278-7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ОЖКА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вая стран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    Объек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диция ________________________    Участок (створ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я (отряд) ____________________    Стад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пытаний методом налива воды в шурф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мент рельеф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солютная отметка устья ______________________ м, глубина 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 водоснабж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е начато _______________________ окончен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ТЕЛИ: 1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3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артии (отряда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-геолог (гидрогеолог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техник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братная сторона обложки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следующая страница журн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 производство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женер-геолог (гидрогеолог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следующая страница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СХЕМАТИЧЕСКИЙ ПЛАН РАСПОЛОЖЕНИЯ ШУР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 </w:t>
      </w:r>
      <w:r>
        <w:rPr/>
        <w:t>Мес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</w:t>
      </w:r>
      <w:r>
        <w:rPr/>
        <w:t>для пла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ГЕОЛОГИЧЕСКИЙ РАЗРЕЗ ШУРФ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ч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┬───────────┬─────────┬───────────────┬──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атиг- │Геологичес-│Конструк-│    Глубина    │Мощность│Кратк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фичес- │кий разрез,│ция шурфа├──────┬────────┤  слоя  │литолог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ий      │уровень    │         │кровли│подошвы │        │ческ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декс   │грунтовых  │         │ слоя │  слоя  │        │опис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вод        │         ├──────┴────────┴────────┤грун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│         │            </w:t>
      </w:r>
      <w:r>
        <w:rPr/>
        <w:t>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┼───────────┼─────────┼──────┬────────┬─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│         │      │        │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следующая страница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3. ОБЩИЕ СВЕДЕНИЯ О ЗОНЕ АЭ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тратиграфический индекс пород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ощность зоны аэрации, м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лубина залегания грунтовых вод, 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лубина проведения испытания, 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инятая величина капиллярного всасывания, м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4. СВЕДЕНИЯ ОБ ОБОРУДОВАНИИ И ИЗМЕРИТЕЛЬНЫХ ПРИ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бор для проведения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прибор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лубина зумпф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иаметр внешнего кольца, мм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иаметр внутреннего кольца, м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лощадь внутреннего кольца, 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лубина задавливания внутреннего кольца в грунт, м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ысота столба воды в кольце, 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стройство для измерения расхода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Цена дел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тарировк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следующая страница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стройство для измерения уров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Цена дел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тарировки 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ующая страница журн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АННЫЕ НАБЛЮ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┬────────┬──────────┬──────┬──────┬────┬─────┬─────────────────┬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-│ Время  │Промежуток│Время │Высота│От- │Раз- │Объем поглощенной│Рас- │Приме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а │ замера │времени   │от    │столба│счет│ность│      воды       │ход  │(неполад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├───┬────┤</w:t>
      </w:r>
      <w:r>
        <w:rPr>
          <w:sz w:val="18"/>
          <w:szCs w:val="18"/>
        </w:rPr>
        <w:t>между за- │начала│воды в│по  │от-  ├─────────┬───────┤воды │в работ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Ча-│Ми- │мерами    │испы- │кольце│при-│сче- │за проме-│с нача-│     │температу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сы │ну- │          │тания │      │бору│тов  │жуток    │ла ис- │     │ра воды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│</w:t>
      </w:r>
      <w:r>
        <w:rPr>
          <w:sz w:val="18"/>
          <w:szCs w:val="18"/>
        </w:rPr>
        <w:t>ты  │          │      │      │    │     │времени  │пытания│     │пр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│    │          │      │      │    │     │</w:t>
      </w:r>
      <w:r>
        <w:rPr>
          <w:sz w:val="18"/>
          <w:szCs w:val="18"/>
        </w:rPr>
        <w:t>между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│    │          │      │      │    │     │</w:t>
      </w:r>
      <w:r>
        <w:rPr>
          <w:sz w:val="18"/>
          <w:szCs w:val="18"/>
        </w:rPr>
        <w:t>замерами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│    ├──────────┴──────┼──────┴────┴─────┼─────────┴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│    │       </w:t>
      </w:r>
      <w:r>
        <w:rPr>
          <w:sz w:val="18"/>
          <w:szCs w:val="18"/>
        </w:rPr>
        <w:t>мин       │        м        │     л (м3)      │л/м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┼───┼────┼──────────┬──────┼──────┬────┬─────┼─────────┬───────┼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│    │          │      │      │    │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│    │          │      │      │    │     │         │       │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Последующая страница журнал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6. ОБЩИЕ ДАННЫЕ О ПРОВЕДЕНИИ ИСПЫТ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. Продолжительность испытания ______________________ ч, в том числе пр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тоянном расходе воды ___________ ч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2. Глубина зоны промачивания грунта после испытания ________ 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3. Сведения об отборе образцов грун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7. ГРАФ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зависимости расхода воды (Q) и объема (w) воды от времени (t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│       </w:t>
      </w:r>
      <w:r>
        <w:rPr>
          <w:sz w:val="18"/>
          <w:szCs w:val="18"/>
        </w:rPr>
        <w:t>Мес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│    </w:t>
      </w:r>
      <w:r>
        <w:rPr>
          <w:sz w:val="18"/>
          <w:szCs w:val="18"/>
        </w:rPr>
        <w:t>для графи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8. ГРАФ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зависимости (vw) от объема (w) вод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│       </w:t>
      </w:r>
      <w:r>
        <w:rPr>
          <w:sz w:val="18"/>
          <w:szCs w:val="18"/>
        </w:rPr>
        <w:t>Мес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│    </w:t>
      </w:r>
      <w:r>
        <w:rPr>
          <w:sz w:val="18"/>
          <w:szCs w:val="18"/>
        </w:rPr>
        <w:t>для графи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Последующая страница журнал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9. ЗАКЛЮЧЕНИЕ О РЕЗУЛЬТАТАХ ПРОВЕДЕННОГО ИСПЫТ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Инженер-геолог (гидрогеолог)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6</Words>
  <Characters>7937</Characters>
  <CharactersWithSpaces>6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10:05:00Z</dcterms:modified>
  <cp:revision>2</cp:revision>
  <dc:subject>Обложка</dc:subject>
  <dc:title>Обложка журнала полевых испытаний методом налива воды в шурф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