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278-78, утвержденный Постановлением Госстроя СССР от 18.09.1978 N 181, в котором приведена данная форма, введен в действие с 1 июля 197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278-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ЛОЖК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вая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                   Объек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я ___________________                   Участок (створ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(отряд) _______________                   Стад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ытания методом откачки воды из одиночной скважины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 рельеф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солютная отметка устья _______________________глубина 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до уреза воды ближайшего водоема 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ал испытания от _________________ м ________________ до 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начато _____________________ окончен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И: 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артии (отряд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-геолог (гидрогеолог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техн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тная сторона обложки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следующая страница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производств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женер-геолог (гидрогеолог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. СХЕМАТИЧЕСКИЙ ПЛАН РАСПОЛОЖЕНИЯ СКВАЖ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ОБЩИЕ СВЕДЕНИЯ О ВОДОНОСНОМ ГОРИЗ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атиграфический индекс пород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идравлическая характерист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лубина кровли _________________________ м, подошвы 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ощность _____________________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СВЕДЕНИЯ ОБ ОБОРУДОВАНИИ И ИЗМЕРИТЕЛЬНЫХ ПРИ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сос            Двиг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, марк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одительность (мощнос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бор для измерения расхода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уд и его емк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на деления рей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водоме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алибр водомер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ена деления водоме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тарировк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бор для измерения уровня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ано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арка, N ______________________ Предел измерений _________________ кгс/с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на деления ________________ кгс/см2. Превышение над устьем 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бор для измерения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особ отвода откачиваемо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Чем, куд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расстояние от скважины ______________________________________________ 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ЕДЕНИЯ О СКВАЖИ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┬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еречень сведений             │Скважина│Прифильтро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│  </w:t>
      </w:r>
      <w:r>
        <w:rPr/>
        <w:t>пьезомет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бщие сведения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бсолютная отметка устья, м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лубина, м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тампонирована до глубины, м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в интервале установки фильтра, мм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ильтр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Тип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рабочей части фильтра, мм: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ружный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нутренний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лубина установки рабочей части фильтра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: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ерх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из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лина отстойника, м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лина верхней глухой части, м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щая длина фильтровой колонны, м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вышение верха фильтровой колонны над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ьем, м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орма отверстий каркаса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кважность каркаса, %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Тип сетки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проволоки обмотки, мм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асстояние между витками обмотки, мм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азмеры зерен обсыпки, мм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ъем обсыпки, м3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лубина до верха обсыпки, м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Тампон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Тип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труб, мм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иаметр уплотнителя, мм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лина колонны тампона, м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лубина установки уплотнителя, м: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ерх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из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вышение верха колонны тампона над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ьем скважины, м                 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ЕДЕНИЯ О НУЛЕВЫХ ТОЧ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───┬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еречень сведений         │Скважина│Прифильтровый│Водо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  </w:t>
      </w:r>
      <w:r>
        <w:rPr/>
        <w:t>пьезомет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┼────────┼──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вышение над устьем скважины, м: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 испытания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сле испытания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бсолютная отметка, м: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 испытания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сле испытания                 │        │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ХЕМАТИЧЕСКИЙ ГЕОЛОГИЧЕСКИЙ РАЗРЕ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СТРУКЦИЯ СКВАЖ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────────┬─────────┬─────────┬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тигра- │ Геологический │Конструк-│ Глубина │Мощность│Крат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ческий   │разрез, уровень│ция сква-│и отметка│  слоя  │литолог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  │ подземных вод │жины     │ подошвы │        │че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│  </w:t>
      </w:r>
      <w:r>
        <w:rPr/>
        <w:t>слоя   │        │опис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├─────────┴────────┤</w:t>
      </w:r>
      <w:r>
        <w:rPr/>
        <w:t>гру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│         </w:t>
      </w:r>
      <w:r>
        <w:rPr/>
        <w:t>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┼───────────────┼─────────┼─────────┬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│         │ 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,0 м земная поверх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АННЫЕ НАБЛЮ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убина статического уровня подземных вод в скважине, м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┬────────┬──────────┬───────────────┬─────────────────────┬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-│ Время  │Промежуток│   Измерение   │  Измерение уровней  │Во- │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а │ замера │времени   │   расходов    │        воды         │доем│(му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├───┬────┤</w:t>
      </w:r>
      <w:r>
        <w:rPr>
          <w:sz w:val="18"/>
          <w:szCs w:val="18"/>
        </w:rPr>
        <w:t>между отс-├────┬─────┬────┼──────────┬──────────┤    │воды, неп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Ча-│Ми- │четами или│От- │Объем│Рас-│ Скважина │Прифильт- │    │ладки в 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сы │ну- │время     │счет│     │ход │          │ровый     │    │боте, из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</w:t>
      </w:r>
      <w:r>
        <w:rPr>
          <w:sz w:val="18"/>
          <w:szCs w:val="18"/>
        </w:rPr>
        <w:t>ты  │наполнения│по  │     │    │          │пьезометр │    │нение нул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</w:t>
      </w:r>
      <w:r>
        <w:rPr>
          <w:sz w:val="18"/>
          <w:szCs w:val="18"/>
        </w:rPr>
        <w:t>мерного   │при-│     │    ├────┬─────┼────┬─────┤    │вой точк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</w:t>
      </w:r>
      <w:r>
        <w:rPr>
          <w:sz w:val="18"/>
          <w:szCs w:val="18"/>
        </w:rPr>
        <w:t>сосуда    │бору│     │    │Глу-│Пони-│Глу-│Пони-│    │температу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│     │    │</w:t>
      </w:r>
      <w:r>
        <w:rPr>
          <w:sz w:val="18"/>
          <w:szCs w:val="18"/>
        </w:rPr>
        <w:t>бина│жение│бина│жение│    │воды: отбо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├──────────┤    ├─────┼────┼────┴─────┴────┴─────┴────┤</w:t>
      </w:r>
      <w:r>
        <w:rPr>
          <w:sz w:val="18"/>
          <w:szCs w:val="18"/>
        </w:rPr>
        <w:t>проб воды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</w:t>
      </w:r>
      <w:r>
        <w:rPr>
          <w:sz w:val="18"/>
          <w:szCs w:val="18"/>
        </w:rPr>
        <w:t>с     │    │  л  │л/с │             м            │пр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┼───┼────┼──────────┼────┼─────┼────┼────┬─────┬────┬─────┬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│ 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   │    │          │    │     │    │    │     │    │     │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7.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менения расхода откачиваемой воды (Q) во времени (t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  </w:t>
      </w:r>
      <w:r>
        <w:rPr>
          <w:sz w:val="18"/>
          <w:szCs w:val="18"/>
        </w:rPr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</w:t>
      </w:r>
      <w:r>
        <w:rPr>
          <w:sz w:val="18"/>
          <w:szCs w:val="18"/>
        </w:rPr>
        <w:t>для граф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8.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изменения понижений уровней воды (S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 времени (t и lg t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  </w:t>
      </w:r>
      <w:r>
        <w:rPr>
          <w:sz w:val="18"/>
          <w:szCs w:val="18"/>
        </w:rPr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</w:t>
      </w:r>
      <w:r>
        <w:rPr>
          <w:sz w:val="18"/>
          <w:szCs w:val="18"/>
        </w:rPr>
        <w:t>для граф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ня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ЕНИЕ О РЕЗУЛЬТАТАХ ПРОВЕДЕННОГО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женер-геолог (гидрогеолог)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ед каждым из наблюдений за уровнями и расходом необходимо строкой указывать его наименование (до откачки, при прокачке, откачке и при наблюдениях за восстановление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8</Words>
  <Characters>11357</Characters>
  <CharactersWithSpaces>9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0:05:00Z</dcterms:modified>
  <cp:revision>2</cp:revision>
  <dc:subject>Обложка</dc:subject>
  <dc:title>Обложка журнала полевых испытаний методом откачки воды из одиночной скважин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