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хран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П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декс дела по номенклату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урнал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л об административн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 N ___ по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кончен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 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Хранить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7</Characters>
  <CharactersWithSpaces>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Федеральная таможенная служба</dc:creator>
  <dc:description/>
  <dc:language>en-US</dc:language>
  <cp:lastModifiedBy/>
  <dcterms:modified xsi:type="dcterms:W3CDTF">2011-10-30T10:05:00Z</dcterms:modified>
  <cp:revision>2</cp:revision>
  <dc:subject>Обложка</dc:subject>
  <dc:title>Обложка журнала учета дел об административных правонарушениях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