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ОЕ ОБ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надзорной деятельности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(Управления) Росприроднадзора по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му округу (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945"/>
        <w:gridCol w:w="945"/>
        <w:gridCol w:w="945"/>
        <w:gridCol w:w="541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-</w:t>
              <w:br/>
              <w:t>таме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феде-   </w:t>
              <w:br/>
              <w:t>ральному</w:t>
              <w:br/>
              <w:t xml:space="preserve">округ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осинспекторов  </w:t>
              <w:br/>
              <w:t>по штатному расписанию (ед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оплаты труда госинспек-</w:t>
              <w:br/>
              <w:t xml:space="preserve">торов с учетом начисл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ведение лабо- </w:t>
              <w:br/>
              <w:t xml:space="preserve">раторных анализ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(услуги   </w:t>
              <w:br/>
              <w:t xml:space="preserve">связи, приобретение канцто- </w:t>
              <w:br/>
              <w:t>варов и т.п., за исключением</w:t>
              <w:br/>
              <w:t xml:space="preserve">оплаты коммунальных услуг,  </w:t>
              <w:br/>
              <w:t xml:space="preserve">налога на имущество и зе-   </w:t>
              <w:br/>
              <w:t xml:space="preserve">мельного налога) пропорцио- </w:t>
              <w:br/>
              <w:t xml:space="preserve">нально ФОТ госинспекто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БЪЕМ ЗАТРАТ          </w:t>
              <w:br/>
              <w:t xml:space="preserve">(п. п. 2 + 3 + 4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на плановые проверки (70%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неплановые проверки     </w:t>
              <w:br/>
              <w:t xml:space="preserve">(30%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С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ленность государ-</w:t>
              <w:br/>
              <w:t xml:space="preserve">ственных служащих террито-  </w:t>
              <w:br/>
              <w:t xml:space="preserve">риального орган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С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денный объем годового   </w:t>
              <w:br/>
              <w:t xml:space="preserve">финансирования в рамках го- </w:t>
              <w:br/>
              <w:t>довых бюджетных обязатель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фровка пункт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ОМАНДИРОВОЧ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партаменту (Управлению) Росприрод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 федеральному окр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79"/>
        <w:gridCol w:w="1081"/>
        <w:gridCol w:w="944"/>
        <w:gridCol w:w="945"/>
        <w:gridCol w:w="1351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командировки </w:t>
              <w:br/>
              <w:t xml:space="preserve">(наименование </w:t>
              <w:br/>
              <w:t>подконтрольного</w:t>
              <w:br/>
              <w:t xml:space="preserve">объекта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 xml:space="preserve">назна- </w:t>
              <w:br/>
              <w:t xml:space="preserve">чения  </w:t>
              <w:br/>
              <w:t>(город,</w:t>
              <w:br/>
              <w:t xml:space="preserve">пгт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челове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(коли-</w:t>
              <w:br/>
              <w:t>чество</w:t>
              <w:br/>
              <w:t xml:space="preserve">дней)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овочные расходы (тыс. руб.)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-</w:t>
              <w:br/>
              <w:t xml:space="preserve">ны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по найму </w:t>
              <w:br/>
              <w:t xml:space="preserve">жилого  </w:t>
              <w:br/>
              <w:t>помещ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</w:t>
              <w:br/>
              <w:t xml:space="preserve">проезду к </w:t>
              <w:br/>
              <w:t xml:space="preserve">месту ко- </w:t>
              <w:br/>
              <w:t>мандировки</w:t>
              <w:br/>
              <w:t xml:space="preserve">и обрат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атрат </w:t>
              <w:br/>
              <w:t>(п. 6 +</w:t>
              <w:br/>
              <w:t xml:space="preserve">п. 7 + </w:t>
              <w:br/>
              <w:t xml:space="preserve">п. 8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 </w:t>
              <w:br/>
              <w:t xml:space="preserve">плановые команди-  </w:t>
              <w:br/>
              <w:t xml:space="preserve">ровки (70%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/   </w:t>
              <w:br/>
              <w:t xml:space="preserve">/    </w:t>
              <w:br/>
              <w:t xml:space="preserve">/ \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на внепла-  </w:t>
              <w:br/>
              <w:t xml:space="preserve">новые командировки </w:t>
              <w:br/>
              <w:t xml:space="preserve">(30%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</w:t>
              <w:br/>
              <w:t xml:space="preserve">/    </w:t>
              <w:br/>
              <w:t xml:space="preserve">/ \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</w:t>
              <w:br/>
              <w:t xml:space="preserve">/    </w:t>
              <w:br/>
              <w:t xml:space="preserve">/ \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  </w:t>
              <w:br/>
              <w:t xml:space="preserve">/       </w:t>
              <w:br/>
              <w:t xml:space="preserve">/ \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   </w:t>
              <w:br/>
              <w:t xml:space="preserve">/        </w:t>
              <w:br/>
              <w:t xml:space="preserve">/ \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учетом     </w:t>
              <w:br/>
              <w:t xml:space="preserve">резерва на внепла- </w:t>
              <w:br/>
              <w:t xml:space="preserve">новые командировки </w:t>
              <w:br/>
              <w:t xml:space="preserve">(100%)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 </w:t>
              <w:br/>
              <w:t xml:space="preserve">\/    </w:t>
              <w:br/>
              <w:t xml:space="preserve">/\    </w:t>
              <w:br/>
              <w:t xml:space="preserve">/  \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 </w:t>
              <w:br/>
              <w:t xml:space="preserve">\/    </w:t>
              <w:br/>
              <w:t xml:space="preserve">/\    </w:t>
              <w:br/>
              <w:t xml:space="preserve">/  \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</w:t>
              <w:br/>
              <w:t xml:space="preserve">\/   </w:t>
              <w:br/>
              <w:t xml:space="preserve">/\   </w:t>
              <w:br/>
              <w:t xml:space="preserve">/  \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</w:t>
              <w:br/>
              <w:t xml:space="preserve">\/   </w:t>
              <w:br/>
              <w:t xml:space="preserve">/\   </w:t>
              <w:br/>
              <w:t xml:space="preserve">/  \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   </w:t>
              <w:br/>
              <w:t xml:space="preserve">\/      </w:t>
              <w:br/>
              <w:t xml:space="preserve">/\      </w:t>
              <w:br/>
              <w:t xml:space="preserve">/  \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 /      </w:t>
              <w:br/>
              <w:t xml:space="preserve">\/       </w:t>
              <w:br/>
              <w:t xml:space="preserve">/\       </w:t>
              <w:br/>
              <w:t xml:space="preserve">/  \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8:59:00Z</dcterms:modified>
  <cp:revision>2</cp:revision>
  <dc:subject>Обоснование</dc:subject>
  <dc:title>Финансово-экономическое обоснование контрольно-надзорной деятельности Департамента (Управления) Росприроднадзора по федеральному округу (субъекту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