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еестра расх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основание бюджетного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бюджетного планирова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федерального бюдже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юджетного ассигнования 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ъем бюджетных ассигнований на ис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ных обязательств,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3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"/>
        <w:gridCol w:w="490"/>
        <w:gridCol w:w="489"/>
        <w:gridCol w:w="91"/>
        <w:gridCol w:w="594"/>
        <w:gridCol w:w="486"/>
        <w:gridCol w:w="102"/>
        <w:gridCol w:w="783"/>
        <w:gridCol w:w="195"/>
        <w:gridCol w:w="589"/>
        <w:gridCol w:w="626"/>
        <w:gridCol w:w="157"/>
        <w:gridCol w:w="881"/>
        <w:gridCol w:w="176"/>
        <w:gridCol w:w="705"/>
        <w:gridCol w:w="241"/>
        <w:gridCol w:w="444"/>
        <w:gridCol w:w="96"/>
        <w:gridCol w:w="296"/>
        <w:gridCol w:w="783"/>
      </w:tblGrid>
      <w:tr>
        <w:trPr>
          <w:trHeight w:val="600" w:hRule="atLeast"/>
          <w:cantSplit w:val="true"/>
        </w:trPr>
        <w:tc>
          <w:tcPr>
            <w:tcW w:w="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рас-  </w:t>
              <w:br/>
              <w:t xml:space="preserve">ход-  </w:t>
              <w:br/>
              <w:t xml:space="preserve">ного  </w:t>
              <w:br/>
              <w:t>обяза-</w:t>
              <w:br/>
              <w:t xml:space="preserve">тель- </w:t>
              <w:br/>
              <w:t xml:space="preserve">ства  </w:t>
            </w:r>
          </w:p>
        </w:tc>
        <w:tc>
          <w:tcPr>
            <w:tcW w:w="2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ов по БК  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 г.</w:t>
              <w:br/>
              <w:t>(отчет-</w:t>
              <w:br/>
              <w:t xml:space="preserve">ный    </w:t>
              <w:br/>
              <w:t xml:space="preserve">год)   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.</w:t>
              <w:br/>
              <w:t xml:space="preserve">(теку- </w:t>
              <w:br/>
              <w:t xml:space="preserve">щий    </w:t>
              <w:br/>
              <w:t xml:space="preserve">год)   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  <w:br/>
              <w:t xml:space="preserve">(оче-  </w:t>
              <w:br/>
              <w:t xml:space="preserve">редной </w:t>
              <w:br/>
              <w:t xml:space="preserve">год)   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</w:t>
              <w:br/>
              <w:t xml:space="preserve">(первый </w:t>
              <w:br/>
              <w:t xml:space="preserve">год     </w:t>
              <w:br/>
              <w:t xml:space="preserve">плано-  </w:t>
              <w:br/>
              <w:t xml:space="preserve">вого    </w:t>
              <w:br/>
              <w:t>периода)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. </w:t>
              <w:br/>
              <w:t xml:space="preserve">(второй </w:t>
              <w:br/>
              <w:t xml:space="preserve">год     </w:t>
              <w:br/>
              <w:t xml:space="preserve">плано-  </w:t>
              <w:br/>
              <w:t xml:space="preserve">вого    </w:t>
              <w:br/>
              <w:t>периода)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ирующий </w:t>
              <w:br/>
              <w:t>департамент</w:t>
              <w:br/>
              <w:t xml:space="preserve">Минфина  </w:t>
              <w:br/>
              <w:t xml:space="preserve">России   </w:t>
            </w:r>
          </w:p>
        </w:tc>
      </w:tr>
      <w:tr>
        <w:trPr>
          <w:trHeight w:val="840" w:hRule="atLeast"/>
          <w:cantSplit w:val="true"/>
        </w:trPr>
        <w:tc>
          <w:tcPr>
            <w:tcW w:w="6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ая   </w:t>
              <w:br/>
              <w:t>статья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с- </w:t>
              <w:br/>
              <w:t>ходов</w:t>
            </w:r>
          </w:p>
        </w:tc>
        <w:tc>
          <w:tcPr>
            <w:tcW w:w="7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за   </w:t>
              <w:br/>
              <w:t xml:space="preserve">ответ- </w:t>
              <w:br/>
              <w:t xml:space="preserve">ствен- </w:t>
              <w:br/>
              <w:t xml:space="preserve">ного   </w:t>
              <w:br/>
              <w:t xml:space="preserve">испол- </w:t>
              <w:br/>
              <w:t xml:space="preserve">н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120" w:hRule="atLeast"/>
          <w:cantSplit w:val="true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непосредственных результа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Показатели непосредственных результ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6"/>
        <w:gridCol w:w="675"/>
        <w:gridCol w:w="1754"/>
        <w:gridCol w:w="675"/>
        <w:gridCol w:w="1756"/>
        <w:gridCol w:w="674"/>
        <w:gridCol w:w="1755"/>
        <w:gridCol w:w="676"/>
        <w:gridCol w:w="1754"/>
        <w:gridCol w:w="1215"/>
        <w:gridCol w:w="946"/>
        <w:gridCol w:w="540"/>
        <w:gridCol w:w="1080"/>
      </w:tblGrid>
      <w:tr>
        <w:trPr>
          <w:trHeight w:val="72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 xml:space="preserve">непосред-  </w:t>
              <w:br/>
              <w:t xml:space="preserve">ственных   </w:t>
              <w:br/>
              <w:t>результатов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еди-  </w:t>
              <w:br/>
              <w:t xml:space="preserve">ницы  </w:t>
              <w:br/>
              <w:t xml:space="preserve">изме- </w:t>
              <w:br/>
              <w:t xml:space="preserve">рения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.     </w:t>
              <w:br/>
              <w:t xml:space="preserve">(отчетный год)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    </w:t>
              <w:br/>
              <w:t xml:space="preserve">(текущий год)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    </w:t>
              <w:br/>
              <w:t xml:space="preserve">(очередной год)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    </w:t>
              <w:br/>
              <w:t xml:space="preserve">(первый год   </w:t>
              <w:br/>
              <w:t xml:space="preserve">планового    </w:t>
              <w:br/>
              <w:t xml:space="preserve">периода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. </w:t>
              <w:br/>
              <w:t xml:space="preserve">(второй </w:t>
              <w:br/>
              <w:t>год пла-</w:t>
              <w:br/>
              <w:t xml:space="preserve">нового  </w:t>
              <w:br/>
              <w:t>периода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ирующий </w:t>
              <w:br/>
              <w:t>департамент</w:t>
              <w:br/>
              <w:t xml:space="preserve">Минфина  </w:t>
              <w:br/>
              <w:t xml:space="preserve">России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-</w:t>
              <w:br/>
              <w:t xml:space="preserve">че- </w:t>
              <w:br/>
              <w:t xml:space="preserve">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</w:t>
              <w:br/>
              <w:t xml:space="preserve">указанное в </w:t>
              <w:br/>
              <w:t xml:space="preserve">обосновании </w:t>
              <w:br/>
              <w:t xml:space="preserve">бюджетного  </w:t>
              <w:br/>
              <w:t>ассигнования</w:t>
              <w:br/>
              <w:t>на предшест-</w:t>
              <w:br/>
              <w:t xml:space="preserve">вующий пла- </w:t>
              <w:br/>
              <w:t>новый пери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-</w:t>
              <w:br/>
              <w:t xml:space="preserve">че- </w:t>
              <w:br/>
              <w:t xml:space="preserve">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</w:t>
              <w:br/>
              <w:t xml:space="preserve">указанное в </w:t>
              <w:br/>
              <w:t xml:space="preserve">обосновании </w:t>
              <w:br/>
              <w:t xml:space="preserve">бюджетного  </w:t>
              <w:br/>
              <w:t>ассигнования</w:t>
              <w:br/>
              <w:t>на предшест-</w:t>
              <w:br/>
              <w:t xml:space="preserve">вующий пла- </w:t>
              <w:br/>
              <w:t>новый пери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-</w:t>
              <w:br/>
              <w:t xml:space="preserve">че- </w:t>
              <w:br/>
              <w:t xml:space="preserve">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</w:t>
              <w:br/>
              <w:t xml:space="preserve">указанное в </w:t>
              <w:br/>
              <w:t xml:space="preserve">обосновании </w:t>
              <w:br/>
              <w:t xml:space="preserve">бюджетного  </w:t>
              <w:br/>
              <w:t>ассигнования</w:t>
              <w:br/>
              <w:t>на предшест-</w:t>
              <w:br/>
              <w:t xml:space="preserve">вующий пла- </w:t>
              <w:br/>
              <w:t>новый перио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-</w:t>
              <w:br/>
              <w:t xml:space="preserve">че- </w:t>
              <w:br/>
              <w:t xml:space="preserve">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</w:t>
              <w:br/>
              <w:t xml:space="preserve">указанное в </w:t>
              <w:br/>
              <w:t xml:space="preserve">обосновании </w:t>
              <w:br/>
              <w:t xml:space="preserve">бюджетного  </w:t>
              <w:br/>
              <w:t>ассигнования</w:t>
              <w:br/>
              <w:t>на предшест-</w:t>
              <w:br/>
              <w:t xml:space="preserve">вующий пла- </w:t>
              <w:br/>
              <w:t>новый пери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за   </w:t>
              <w:br/>
              <w:t xml:space="preserve">ответ- </w:t>
              <w:br/>
              <w:t xml:space="preserve">ствен- </w:t>
              <w:br/>
              <w:t xml:space="preserve">ного   </w:t>
              <w:br/>
              <w:t xml:space="preserve">испол- </w:t>
              <w:br/>
              <w:t xml:space="preserve">н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Сведения об источниках информации, опреде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непосредственных результатов и/или алгорит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формирова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541"/>
        <w:gridCol w:w="675"/>
        <w:gridCol w:w="809"/>
        <w:gridCol w:w="1755"/>
        <w:gridCol w:w="1621"/>
        <w:gridCol w:w="1349"/>
        <w:gridCol w:w="945"/>
      </w:tblGrid>
      <w:tr>
        <w:trPr>
          <w:trHeight w:val="48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</w:t>
              <w:br/>
              <w:t>непосредственных</w:t>
              <w:br/>
              <w:t xml:space="preserve">результатов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нормативного   </w:t>
              <w:br/>
              <w:t xml:space="preserve">правового акта, договора  </w:t>
              <w:br/>
              <w:t xml:space="preserve">(соглашения)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отчетности </w:t>
              <w:br/>
              <w:t xml:space="preserve">по ОКУД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иного    </w:t>
              <w:br/>
              <w:t>источник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ведения о конечных результатах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5"/>
        <w:gridCol w:w="1215"/>
        <w:gridCol w:w="1215"/>
        <w:gridCol w:w="1214"/>
        <w:gridCol w:w="2835"/>
        <w:gridCol w:w="944"/>
      </w:tblGrid>
      <w:tr>
        <w:trPr>
          <w:trHeight w:val="48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 xml:space="preserve">конечных  </w:t>
              <w:br/>
              <w:t>результат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еди-  </w:t>
              <w:br/>
              <w:t xml:space="preserve">ницы  </w:t>
              <w:br/>
              <w:t xml:space="preserve">изме- </w:t>
              <w:br/>
              <w:t xml:space="preserve">ре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. </w:t>
              <w:br/>
              <w:t xml:space="preserve">(отчет- </w:t>
              <w:br/>
              <w:t>ный год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. </w:t>
              <w:br/>
              <w:t xml:space="preserve">(второй </w:t>
              <w:br/>
              <w:t xml:space="preserve">год     </w:t>
              <w:br/>
              <w:t xml:space="preserve">плано-  </w:t>
              <w:br/>
              <w:t xml:space="preserve">вого    </w:t>
              <w:br/>
              <w:t>периода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- </w:t>
              <w:br/>
              <w:t xml:space="preserve">ние     </w:t>
              <w:br/>
              <w:t>(гр. 5 -</w:t>
              <w:br/>
              <w:t xml:space="preserve">гр. 4)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(задача) в со- </w:t>
              <w:br/>
              <w:t xml:space="preserve">ответствии с Докла- </w:t>
              <w:br/>
              <w:t xml:space="preserve">дом о результатах и </w:t>
              <w:br/>
              <w:t xml:space="preserve">основных направле-  </w:t>
              <w:br/>
              <w:t>ниях деятельности на</w:t>
              <w:br/>
              <w:t>очередной финансовый</w:t>
              <w:br/>
              <w:t xml:space="preserve">2010 г. и на        </w:t>
              <w:br/>
              <w:t xml:space="preserve">плановый период     </w:t>
              <w:br/>
              <w:t xml:space="preserve">2011 - 2012 гг.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яснитель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(должность)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  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   (расшифровка подписи)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 непосредственным результатом использования бюджетного ассигнования (непосредственным результатом деятельности главного распорядителя средств федерального бюджета) понимается количественная характеристика оказанных для третьей стороны государственных услуг, выполненных государственных функций в процессе осуществления деятельности главного распорядителя средств федерального бюджета, обусловленная объемом и структурой предусмотренных главному распорядителю средств федерального бюджета бюджетных ассигнований и незначительным воздействием внешни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 конечным результатом использования бюджетного ассигнования (конечным результатом деятельности субъекта бюджетного планирования) понимается целевое состояние (изменение состояния) уровня и качества жизни населения, социальной сферы, экономики, общественной безопасности, государственных институтов, степени реализации других общественно-значимых интересов и потребностей в сфере ведения субъекта бюджетного планирования, вызванное достижением непосредственных результатов использования бюджетного ассигнования (непосредственных результатов деятельности соответствующего главного распорядителя средств федерального бюджета), а также внешними по отношению к субъекту бюджетного планирования фак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показателей непосредственного или конечного результата в пояснительной записке указывается причина их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5348</Characters>
  <CharactersWithSpaces>4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0:06:00Z</dcterms:modified>
  <cp:revision>2</cp:revision>
  <dc:subject>Обоснование</dc:subject>
  <dc:title>Обоснование бюджетного ассигнования Министерства экономического развития Российской Федерации на год 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