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основание бюджетного ассигнования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ссигнования        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Правовые основания возникновения действующих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язательств и изменения действующих расход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540"/>
        <w:gridCol w:w="674"/>
        <w:gridCol w:w="810"/>
        <w:gridCol w:w="1081"/>
        <w:gridCol w:w="674"/>
        <w:gridCol w:w="675"/>
        <w:gridCol w:w="946"/>
        <w:gridCol w:w="810"/>
        <w:gridCol w:w="539"/>
        <w:gridCol w:w="945"/>
        <w:gridCol w:w="811"/>
        <w:gridCol w:w="809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сход- </w:t>
              <w:br/>
              <w:t xml:space="preserve">ного    </w:t>
              <w:br/>
              <w:t xml:space="preserve">обяза-  </w:t>
              <w:br/>
              <w:t>тельств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  <w:br/>
              <w:t xml:space="preserve">нормативного     </w:t>
              <w:br/>
              <w:t xml:space="preserve">правового акта    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подпункт, </w:t>
              <w:br/>
              <w:t xml:space="preserve">абзац нормативного    </w:t>
              <w:br/>
              <w:t xml:space="preserve">правового акт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ейс-</w:t>
              <w:br/>
              <w:t xml:space="preserve">тв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-</w:t>
              <w:br/>
              <w:t>зац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Объем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ующих расходных обязательств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┬────┬────┬────┬────┬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расходов по БК     │ Код  │2007│2008│2009│2010│2011│Код │При-│ Курир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год │год │год │год │год │ме- │ме- │департа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│    │    │    │    │</w:t>
      </w:r>
      <w:r>
        <w:rPr/>
        <w:t>тода│ча- │  Минф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│    │    │    │    │</w:t>
      </w:r>
      <w:r>
        <w:rPr/>
        <w:t>рас-│ние │ 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┬────┬────────┤      │    │    │    │    │    │</w:t>
      </w:r>
      <w:r>
        <w:rPr/>
        <w:t>чета│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под-│це- │вид │операция│      │    │    │    │    │    │    │    │код│ви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раз-│ле- │рас-│сектора │      │    │    │    │    │    │    │    │   │ветст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 │вая │хо- │государ-│      │    │    │    │    │    │    │    │   │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ста-│дов │ственно-│      │    │    │    │    │    │    │    │   │ис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ья │    │го упра-│      │    │    │    │    │    │    │    │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</w:t>
      </w:r>
      <w:r>
        <w:rPr/>
        <w:t>вления  │ 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 │ 4  │   5    │  6   │ 7  │ 8  │ 9  │ 10 │ 11 │ 12 │ 13 │14 │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│    │        │ </w:t>
      </w:r>
      <w:r>
        <w:rPr/>
        <w:t>200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│ 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│ 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┼─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│    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─┴────────┼──────┼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того │ 299  │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┴────┴────┴────┴────┴────┴────┴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бъем бюджетных ассигнований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ым законом "О федеральном бюджете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на плановый период 2009 и 2010 годов"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┬────┬────┬─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расходов по БК      │Код  │2008│2009│2010│Код  │При-│ Курир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│год │год │год │ме-  │ме- │департа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│    │    │    │тода │ча- │  Минф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│    │    │</w:t>
      </w:r>
      <w:r>
        <w:rPr/>
        <w:t>рас- │ние │ 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┬────┬─────────┤     │    │    │    │</w:t>
      </w:r>
      <w:r>
        <w:rPr/>
        <w:t>чета │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под-│це- │вид │операция │     │    │    │    │     │    │код│ви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раз-│ле- │рас-│сектора  │     │    │    │    │     │    │   │ветст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 │вая │хо- │государ- │     │    │    │    │     │    │   │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ста-│дов │ственно- │     │    │    │    │     │    │   │ис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ья │    │го упра- │     │    │    │    │     │    │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</w:t>
      </w:r>
      <w:r>
        <w:rPr/>
        <w:t>вления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 │ 4  │    5    │  6  │ 7  │ 8  │ 9  │ 10  │ 11 │12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│    │         │ </w:t>
      </w:r>
      <w:r>
        <w:rPr/>
        <w:t>300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─┴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того │ 399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┴────┴────┴────┴─────┴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Изменение объемов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ующих расходных обязательств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┬────┬────┬─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расходов по БК      │Код  │2008│2009│2010│Код  │При-│ Курир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│год │год │год │ме-  │ме- │департа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│    │    │    │тода │ча- │  Минф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│    │    │</w:t>
      </w:r>
      <w:r>
        <w:rPr/>
        <w:t>рас- │ние │ 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┬────┬─────────┤     │    │    │    │</w:t>
      </w:r>
      <w:r>
        <w:rPr/>
        <w:t>чета │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под-│це- │вид │операция │     │    │    │    │     │    │код│ви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раз-│ле- │рас-│сектора  │     │    │    │    │     │    │   │ветст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 │вая │хо- │государ- │     │    │    │    │     │    │   │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ста-│дов │ственно- │     │    │    │    │     │    │   │ис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ья │    │го упра- │     │    │    │    │     │    │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</w:t>
      </w:r>
      <w:r>
        <w:rPr/>
        <w:t>вления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 │ 4  │    5    │  6  │ 7  │ 8  │ 9  │ 10  │ 11 │12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│    │         │ </w:t>
      </w:r>
      <w:r>
        <w:rPr/>
        <w:t>400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─┼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 │         │    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─┴─────────┼─────┼────┼────┼────┼─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того │ 499 │    │    │    │ 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┴────┴────┴────┴─────┴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Правовые основания возникновения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540"/>
        <w:gridCol w:w="675"/>
        <w:gridCol w:w="540"/>
        <w:gridCol w:w="1081"/>
        <w:gridCol w:w="674"/>
        <w:gridCol w:w="675"/>
        <w:gridCol w:w="676"/>
        <w:gridCol w:w="809"/>
        <w:gridCol w:w="676"/>
        <w:gridCol w:w="945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сход- </w:t>
              <w:br/>
              <w:t xml:space="preserve">ного    </w:t>
              <w:br/>
              <w:t xml:space="preserve">обяза-  </w:t>
              <w:br/>
              <w:t>тельств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нормативного    </w:t>
              <w:br/>
              <w:t xml:space="preserve">правового акта 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подпункт, </w:t>
              <w:br/>
              <w:t xml:space="preserve">абзац нормативного    </w:t>
              <w:br/>
              <w:t xml:space="preserve">правового акт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ейс-</w:t>
              <w:br/>
              <w:t xml:space="preserve">тв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- </w:t>
              <w:br/>
              <w:t xml:space="preserve">зац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. Объем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нимаемых обязательств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┬────┬────┬────┬────┬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д расходов по БК       │Код  │2008│2009│2010│2011│Код │При-│ Курир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-│год │год │год │год │ме- │ме- │департа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и   │    │    │    │    │тода│ча- │  Минф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│    │    │    │</w:t>
      </w:r>
      <w:r>
        <w:rPr/>
        <w:t>рас-│ние │  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─┬─────┬─────────┤     │    │    │    │    │</w:t>
      </w:r>
      <w:r>
        <w:rPr/>
        <w:t>чета│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под-│целе-│вид  │операция │     │    │    │    │    │    │    │код│ви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раз-│вая  │рас- │сектора  │     │    │    │    │    │    │    │   │ветст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 │ста- │ходов│государ- │     │    │    │    │    │    │    │   │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тья  │     │ственно- │     │    │    │    │    │    │    │   │ис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│</w:t>
      </w:r>
      <w:r>
        <w:rPr/>
        <w:t>го упра- │     │    │    │    │    │    │    │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│</w:t>
      </w:r>
      <w:r>
        <w:rPr/>
        <w:t>вления   │ 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┼─────────┼─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 3  │  4  │    5    │  6  │ 7  │ 8  │ 9  │ 10 │ 11 │ 12 │13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┼─────────┼─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│     │         │ </w:t>
      </w:r>
      <w:r>
        <w:rPr/>
        <w:t>500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┼─────────┼─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│         │ 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┼─────────┼─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│         │ 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┼─────────┼─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│         │    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┴─────┴─────────┼─────┼────┼────┼────┼────┼────┼─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того │ 599 │    │    │    │    │    │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┴────┴────┴────┴────┴────┴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. Сведения о непосредственных результ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946"/>
        <w:gridCol w:w="810"/>
        <w:gridCol w:w="1755"/>
        <w:gridCol w:w="810"/>
        <w:gridCol w:w="1754"/>
        <w:gridCol w:w="811"/>
        <w:gridCol w:w="1755"/>
        <w:gridCol w:w="810"/>
        <w:gridCol w:w="1755"/>
        <w:gridCol w:w="810"/>
        <w:gridCol w:w="675"/>
        <w:gridCol w:w="540"/>
        <w:gridCol w:w="1215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ка- </w:t>
              <w:br/>
              <w:t>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едини-</w:t>
              <w:br/>
              <w:t>цы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  <w:br/>
              <w:t xml:space="preserve">го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</w:t>
              <w:br/>
              <w:t xml:space="preserve">департамент </w:t>
              <w:br/>
              <w:t xml:space="preserve">Минфина   </w:t>
              <w:br/>
              <w:t xml:space="preserve">России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</w:t>
              <w:br/>
              <w:t xml:space="preserve">указанное в </w:t>
              <w:br/>
              <w:t xml:space="preserve">обосновании </w:t>
              <w:br/>
              <w:t xml:space="preserve">бюджетного </w:t>
              <w:br/>
              <w:t>ассигнования</w:t>
              <w:br/>
              <w:t xml:space="preserve">на 2008 -  </w:t>
              <w:br/>
              <w:t xml:space="preserve">2010 г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   </w:t>
              <w:br/>
              <w:t>ответст-</w:t>
              <w:br/>
              <w:t xml:space="preserve">венного </w:t>
              <w:br/>
              <w:t>исполни-</w:t>
              <w:br/>
              <w:t xml:space="preserve">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8. Сведения о конечных результ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755"/>
        <w:gridCol w:w="675"/>
        <w:gridCol w:w="810"/>
        <w:gridCol w:w="1350"/>
        <w:gridCol w:w="2025"/>
        <w:gridCol w:w="808"/>
      </w:tblGrid>
      <w:tr>
        <w:trPr>
          <w:trHeight w:val="15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единицы   </w:t>
              <w:br/>
              <w:t xml:space="preserve">измер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  <w:br/>
              <w:t xml:space="preserve">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(гр. 5 - </w:t>
              <w:br/>
              <w:t xml:space="preserve">гр. 4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задача) </w:t>
              <w:br/>
              <w:t>в соответствии</w:t>
              <w:br/>
              <w:t xml:space="preserve">с Проектом  </w:t>
              <w:br/>
              <w:t xml:space="preserve">доклада о   </w:t>
              <w:br/>
              <w:t xml:space="preserve">результатах и </w:t>
              <w:br/>
              <w:t xml:space="preserve">основных   </w:t>
              <w:br/>
              <w:t xml:space="preserve">направлениях </w:t>
              <w:br/>
              <w:t xml:space="preserve">деятельности </w:t>
              <w:br/>
              <w:t xml:space="preserve">на 2009 год и </w:t>
              <w:br/>
              <w:t xml:space="preserve">плановый   </w:t>
              <w:br/>
              <w:t xml:space="preserve">период 2010 и </w:t>
              <w:br/>
              <w:t xml:space="preserve">2011 годов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9. 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7</Words>
  <Characters>13287</Characters>
  <CharactersWithSpaces>1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финансов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бюджетного ассигнования на 2009 год и на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