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обосн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 гла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ей средст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на 2010 год и на планов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иод 2011 и 2012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Обоснование бюджетного ассигнования на 2010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 на плановый период 2011 и 2012 год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│</w:t>
      </w:r>
      <w:r>
        <w:rPr>
          <w:sz w:val="18"/>
          <w:szCs w:val="18"/>
        </w:rPr>
        <w:t>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от "__" __________ 20__ г.              Дата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бъект бюджетного планирования ________________________     по КСБП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лавный распорядитель средств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едерального бюджета ___________________________________ Глава по БК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бюджетного ассигнования ___________________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└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1. Объем бюджетных ассигнований на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расходных обязательств,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5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38"/>
        <w:gridCol w:w="607"/>
        <w:gridCol w:w="475"/>
        <w:gridCol w:w="480"/>
        <w:gridCol w:w="693"/>
        <w:gridCol w:w="177"/>
        <w:gridCol w:w="603"/>
        <w:gridCol w:w="1017"/>
        <w:gridCol w:w="23"/>
        <w:gridCol w:w="867"/>
        <w:gridCol w:w="730"/>
        <w:gridCol w:w="311"/>
        <w:gridCol w:w="904"/>
        <w:gridCol w:w="137"/>
        <w:gridCol w:w="780"/>
        <w:gridCol w:w="27"/>
        <w:gridCol w:w="540"/>
        <w:gridCol w:w="40"/>
        <w:gridCol w:w="347"/>
        <w:gridCol w:w="693"/>
      </w:tblGrid>
      <w:tr>
        <w:trPr>
          <w:trHeight w:val="600" w:hRule="atLeast"/>
          <w:cantSplit w:val="true"/>
        </w:trPr>
        <w:tc>
          <w:tcPr>
            <w:tcW w:w="12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расходного  </w:t>
              <w:br/>
              <w:t>обязательства</w:t>
            </w:r>
          </w:p>
        </w:tc>
        <w:tc>
          <w:tcPr>
            <w:tcW w:w="30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ходов           </w:t>
              <w:br/>
              <w:t xml:space="preserve">по БК               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.  </w:t>
              <w:br/>
              <w:t xml:space="preserve">(отчетный </w:t>
              <w:br/>
              <w:t xml:space="preserve">год)    </w:t>
            </w:r>
          </w:p>
        </w:tc>
        <w:tc>
          <w:tcPr>
            <w:tcW w:w="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. </w:t>
              <w:br/>
              <w:t xml:space="preserve">(текущий </w:t>
              <w:br/>
              <w:t xml:space="preserve">год)   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.  </w:t>
              <w:br/>
              <w:t xml:space="preserve">(очередной </w:t>
              <w:br/>
              <w:t xml:space="preserve">год)    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.  </w:t>
              <w:br/>
              <w:t>(первый год</w:t>
              <w:br/>
              <w:t xml:space="preserve">планового </w:t>
              <w:br/>
              <w:t xml:space="preserve">периода)  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г. </w:t>
              <w:br/>
              <w:t xml:space="preserve">(второй </w:t>
              <w:br/>
              <w:t>год пла-</w:t>
              <w:br/>
              <w:t xml:space="preserve">нового  </w:t>
              <w:br/>
              <w:t>периода)</w:t>
            </w:r>
          </w:p>
        </w:tc>
        <w:tc>
          <w:tcPr>
            <w:tcW w:w="6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ирующий </w:t>
              <w:br/>
              <w:t>департамент</w:t>
              <w:br/>
              <w:t xml:space="preserve">Минфина  </w:t>
              <w:br/>
              <w:t xml:space="preserve">России   </w:t>
            </w:r>
          </w:p>
        </w:tc>
      </w:tr>
      <w:tr>
        <w:trPr>
          <w:trHeight w:val="840" w:hRule="atLeast"/>
          <w:cantSplit w:val="true"/>
        </w:trPr>
        <w:tc>
          <w:tcPr>
            <w:tcW w:w="12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</w:t>
              <w:br/>
              <w:t xml:space="preserve">статья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расходов</w:t>
            </w:r>
          </w:p>
        </w:tc>
        <w:tc>
          <w:tcPr>
            <w:tcW w:w="10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за   </w:t>
              <w:br/>
              <w:t xml:space="preserve">ответ- </w:t>
              <w:br/>
              <w:t xml:space="preserve">ствен- </w:t>
              <w:br/>
              <w:t xml:space="preserve">ного   </w:t>
              <w:br/>
              <w:t xml:space="preserve">испол- </w:t>
              <w:br/>
              <w:t xml:space="preserve">ни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120" w:hRule="atLeast"/>
          <w:cantSplit w:val="true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2. Сведения о непосредственных результатах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2.1. Показатели непосредственных результ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081"/>
        <w:gridCol w:w="810"/>
        <w:gridCol w:w="1754"/>
        <w:gridCol w:w="810"/>
        <w:gridCol w:w="1755"/>
        <w:gridCol w:w="811"/>
        <w:gridCol w:w="1755"/>
        <w:gridCol w:w="810"/>
        <w:gridCol w:w="1755"/>
        <w:gridCol w:w="1214"/>
        <w:gridCol w:w="945"/>
        <w:gridCol w:w="541"/>
        <w:gridCol w:w="1080"/>
      </w:tblGrid>
      <w:tr>
        <w:trPr>
          <w:trHeight w:val="720" w:hRule="atLeast"/>
          <w:cantSplit w:val="true"/>
        </w:trPr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ь</w:t>
              <w:br/>
              <w:t xml:space="preserve">непосред- </w:t>
              <w:br/>
              <w:t xml:space="preserve">ственных  </w:t>
              <w:br/>
              <w:t xml:space="preserve">резуль-   </w:t>
              <w:br/>
              <w:t xml:space="preserve">татов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единицы</w:t>
              <w:br/>
              <w:t>измере-</w:t>
              <w:br/>
              <w:t xml:space="preserve">ния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.      </w:t>
              <w:br/>
              <w:t xml:space="preserve">(отчетный год)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.      </w:t>
              <w:br/>
              <w:t xml:space="preserve">(текущий год)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.      </w:t>
              <w:br/>
              <w:t xml:space="preserve">(очередной год)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.      </w:t>
              <w:br/>
              <w:t xml:space="preserve">(первый год    </w:t>
              <w:br/>
              <w:t>планового периода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г. </w:t>
              <w:br/>
              <w:t xml:space="preserve">(второй </w:t>
              <w:br/>
              <w:t>год пла-</w:t>
              <w:br/>
              <w:t xml:space="preserve">нового  </w:t>
              <w:br/>
              <w:t xml:space="preserve">период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ирующий </w:t>
              <w:br/>
              <w:t>департамент</w:t>
              <w:br/>
              <w:t xml:space="preserve">Минфина  </w:t>
              <w:br/>
              <w:t xml:space="preserve">России 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</w:t>
              <w:br/>
              <w:t>чение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,   </w:t>
              <w:br/>
              <w:t xml:space="preserve">указанное в </w:t>
              <w:br/>
              <w:t xml:space="preserve">обосновании </w:t>
              <w:br/>
              <w:t xml:space="preserve">бюджетного  </w:t>
              <w:br/>
              <w:t>ассигнования</w:t>
              <w:br/>
              <w:t>на предшест-</w:t>
              <w:br/>
              <w:t xml:space="preserve">вующий      </w:t>
              <w:br/>
              <w:t xml:space="preserve">плановый    </w:t>
              <w:br/>
              <w:t xml:space="preserve">период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</w:t>
              <w:br/>
              <w:t>ч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,   </w:t>
              <w:br/>
              <w:t xml:space="preserve">указанное в </w:t>
              <w:br/>
              <w:t xml:space="preserve">обосновании </w:t>
              <w:br/>
              <w:t xml:space="preserve">бюджетного  </w:t>
              <w:br/>
              <w:t>ассигнования</w:t>
              <w:br/>
              <w:t>на предшест-</w:t>
              <w:br/>
              <w:t xml:space="preserve">вующий      </w:t>
              <w:br/>
              <w:t xml:space="preserve">плановый    </w:t>
              <w:br/>
              <w:t xml:space="preserve">период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</w:t>
              <w:br/>
              <w:t>ч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,   </w:t>
              <w:br/>
              <w:t xml:space="preserve">указанное в </w:t>
              <w:br/>
              <w:t xml:space="preserve">обосновании </w:t>
              <w:br/>
              <w:t xml:space="preserve">бюджетного  </w:t>
              <w:br/>
              <w:t>ассигнования</w:t>
              <w:br/>
              <w:t>на предшест-</w:t>
              <w:br/>
              <w:t xml:space="preserve">вующий      </w:t>
              <w:br/>
              <w:t xml:space="preserve">плановый    </w:t>
              <w:br/>
              <w:t xml:space="preserve">период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</w:t>
              <w:br/>
              <w:t>ч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,   </w:t>
              <w:br/>
              <w:t xml:space="preserve">указанное в </w:t>
              <w:br/>
              <w:t xml:space="preserve">обосновании </w:t>
              <w:br/>
              <w:t xml:space="preserve">бюджетного  </w:t>
              <w:br/>
              <w:t>ассигнования</w:t>
              <w:br/>
              <w:t>на предшест-</w:t>
              <w:br/>
              <w:t xml:space="preserve">вующий      </w:t>
              <w:br/>
              <w:t xml:space="preserve">плановый    </w:t>
              <w:br/>
              <w:t xml:space="preserve">период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за   </w:t>
              <w:br/>
              <w:t xml:space="preserve">ответ- </w:t>
              <w:br/>
              <w:t xml:space="preserve">ствен- </w:t>
              <w:br/>
              <w:t xml:space="preserve">ного   </w:t>
              <w:br/>
              <w:t xml:space="preserve">испол- </w:t>
              <w:br/>
              <w:t xml:space="preserve">ни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2.2. Сведения об источниках информации, определяю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показатели непосредственных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и/или алгоритм их форм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6"/>
        <w:gridCol w:w="674"/>
        <w:gridCol w:w="1755"/>
        <w:gridCol w:w="1755"/>
        <w:gridCol w:w="2430"/>
        <w:gridCol w:w="2836"/>
        <w:gridCol w:w="1755"/>
        <w:gridCol w:w="1483"/>
      </w:tblGrid>
      <w:tr>
        <w:trPr>
          <w:trHeight w:val="360" w:hRule="atLeast"/>
          <w:cantSplit w:val="true"/>
        </w:trPr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непосредственных </w:t>
              <w:br/>
              <w:t xml:space="preserve">результатов         </w:t>
            </w:r>
          </w:p>
        </w:tc>
        <w:tc>
          <w:tcPr>
            <w:tcW w:w="6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нормативного правового акта, договора </w:t>
              <w:br/>
              <w:t xml:space="preserve">(соглашения)                  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 отчетности</w:t>
              <w:br/>
              <w:t xml:space="preserve">по ОКУД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ного   </w:t>
              <w:br/>
              <w:t xml:space="preserve">источника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3. Сведения о конечных результа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755"/>
        <w:gridCol w:w="1350"/>
        <w:gridCol w:w="1621"/>
        <w:gridCol w:w="1350"/>
        <w:gridCol w:w="6750"/>
        <w:gridCol w:w="1483"/>
      </w:tblGrid>
      <w:tr>
        <w:trPr>
          <w:trHeight w:val="48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</w:t>
              <w:br/>
              <w:t xml:space="preserve">конечных    </w:t>
              <w:br/>
              <w:t xml:space="preserve">результатов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единицы   </w:t>
              <w:br/>
              <w:t xml:space="preserve">измерения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. </w:t>
              <w:br/>
              <w:t>(отчетный</w:t>
              <w:br/>
              <w:t xml:space="preserve">год)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г.  </w:t>
              <w:br/>
              <w:t>(второй год</w:t>
              <w:br/>
              <w:t xml:space="preserve">планового </w:t>
              <w:br/>
              <w:t xml:space="preserve">периода)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 xml:space="preserve">(гр. 5 - </w:t>
              <w:br/>
              <w:t xml:space="preserve">гр. 4)  </w:t>
            </w:r>
          </w:p>
        </w:tc>
        <w:tc>
          <w:tcPr>
            <w:tcW w:w="6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(задача) в соответствии с Докладом     </w:t>
              <w:br/>
              <w:t xml:space="preserve">о результатах и основных направлениях      </w:t>
              <w:br/>
              <w:t xml:space="preserve">деятельности на очередной финансовый 2010 г.  </w:t>
              <w:br/>
              <w:t xml:space="preserve">и на плановый период 2011 - 2012 гг.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     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4. Пояснительная записк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Субъект бюджетного планирования                      Главный распорядитель средств федерального бюдже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                         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уполномоченное лицо) ___________ _________ ____________          (уполномоченное лицо) 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должность) (подпись) (расшифровка                                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подписи)                            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е лицо ___________ _________ ____________ _________   Исполнитель ___________ 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должность) (подпись) (расшифровка (телефон)               (должность) (подпись) (расшифровка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подписи)                     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 20__ г.                                           "__" __________ 20__ 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5</Words>
  <Characters>5590</Characters>
  <CharactersWithSpaces>4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Министерство финансов Российской Федерации</dc:creator>
  <dc:description/>
  <dc:language>en-US</dc:language>
  <cp:lastModifiedBy/>
  <dcterms:modified xsi:type="dcterms:W3CDTF">2011-10-30T10:06:00Z</dcterms:modified>
  <cp:revision>2</cp:revision>
  <dc:subject>Обоснование</dc:subject>
  <dc:title>Обоснование бюджетного ассигнования на 2010 год и на плановый период 2011 и 2012 г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