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обос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основание бюджетного ассиг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11 год и на плановый период 2012 и 2013 г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т "____" ____________ 20____ г.         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     по КСБП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_____ Глава по Б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ого ассигнования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ъем бюджетных ассигнований на исполнение расх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,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4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6"/>
        <w:gridCol w:w="741"/>
        <w:gridCol w:w="583"/>
        <w:gridCol w:w="159"/>
        <w:gridCol w:w="742"/>
        <w:gridCol w:w="315"/>
        <w:gridCol w:w="519"/>
        <w:gridCol w:w="928"/>
        <w:gridCol w:w="38"/>
        <w:gridCol w:w="796"/>
        <w:gridCol w:w="554"/>
        <w:gridCol w:w="467"/>
        <w:gridCol w:w="883"/>
        <w:gridCol w:w="44"/>
        <w:gridCol w:w="901"/>
        <w:gridCol w:w="27"/>
        <w:gridCol w:w="512"/>
        <w:gridCol w:w="137"/>
        <w:gridCol w:w="371"/>
        <w:gridCol w:w="1112"/>
      </w:tblGrid>
      <w:tr>
        <w:trPr>
          <w:trHeight w:val="720" w:hRule="atLeast"/>
          <w:cantSplit w:val="true"/>
        </w:trPr>
        <w:tc>
          <w:tcPr>
            <w:tcW w:w="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расход- </w:t>
              <w:br/>
              <w:t xml:space="preserve">ного    </w:t>
              <w:br/>
              <w:t xml:space="preserve">обяза-  </w:t>
              <w:br/>
              <w:t>тельства</w:t>
            </w:r>
          </w:p>
        </w:tc>
        <w:tc>
          <w:tcPr>
            <w:tcW w:w="3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ов по БК       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 </w:t>
              <w:br/>
              <w:t>(отчетный</w:t>
              <w:br/>
              <w:t xml:space="preserve">год)   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</w:t>
              <w:br/>
              <w:t>(текущий</w:t>
              <w:br/>
              <w:t xml:space="preserve">год)  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.  </w:t>
              <w:br/>
              <w:t>(очередной</w:t>
              <w:br/>
              <w:t xml:space="preserve">год)   </w:t>
            </w:r>
          </w:p>
        </w:tc>
        <w:tc>
          <w:tcPr>
            <w:tcW w:w="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. </w:t>
              <w:br/>
              <w:t xml:space="preserve">(первый </w:t>
              <w:br/>
              <w:t xml:space="preserve">год   </w:t>
              <w:br/>
              <w:t>планового</w:t>
              <w:br/>
              <w:t xml:space="preserve">периода) </w:t>
            </w:r>
          </w:p>
        </w:tc>
        <w:tc>
          <w:tcPr>
            <w:tcW w:w="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3 г. </w:t>
              <w:br/>
              <w:t xml:space="preserve">(второй </w:t>
              <w:br/>
              <w:t xml:space="preserve">год   </w:t>
              <w:br/>
              <w:t>планового</w:t>
              <w:br/>
              <w:t xml:space="preserve">периода) </w:t>
            </w:r>
          </w:p>
        </w:tc>
        <w:tc>
          <w:tcPr>
            <w:tcW w:w="6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ирующий   </w:t>
              <w:br/>
              <w:t xml:space="preserve">департамент  </w:t>
              <w:br/>
              <w:t xml:space="preserve">Минфина России </w:t>
            </w:r>
          </w:p>
        </w:tc>
      </w:tr>
      <w:tr>
        <w:trPr>
          <w:trHeight w:val="480" w:hRule="atLeast"/>
          <w:cantSplit w:val="true"/>
        </w:trPr>
        <w:tc>
          <w:tcPr>
            <w:tcW w:w="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   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расходов</w:t>
            </w:r>
          </w:p>
        </w:tc>
        <w:tc>
          <w:tcPr>
            <w:tcW w:w="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за ответ-</w:t>
              <w:br/>
              <w:t xml:space="preserve">ственного  </w:t>
              <w:br/>
              <w:t>исполн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ведения о непосредственных результа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1. Показатели непосредственных результ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49"/>
        <w:gridCol w:w="946"/>
        <w:gridCol w:w="2159"/>
        <w:gridCol w:w="945"/>
        <w:gridCol w:w="2161"/>
        <w:gridCol w:w="944"/>
        <w:gridCol w:w="2161"/>
        <w:gridCol w:w="945"/>
        <w:gridCol w:w="2159"/>
        <w:gridCol w:w="1621"/>
        <w:gridCol w:w="944"/>
        <w:gridCol w:w="540"/>
        <w:gridCol w:w="1081"/>
      </w:tblGrid>
      <w:tr>
        <w:trPr>
          <w:trHeight w:val="60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>непосредст-</w:t>
              <w:br/>
              <w:t xml:space="preserve">венных     </w:t>
              <w:br/>
              <w:t>результато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единицы  </w:t>
              <w:br/>
              <w:t>измерения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        </w:t>
              <w:br/>
              <w:t xml:space="preserve">(отчетный год)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       </w:t>
              <w:br/>
              <w:t xml:space="preserve">(текущий год)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.        </w:t>
              <w:br/>
              <w:t xml:space="preserve">(очередной год)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.        </w:t>
              <w:br/>
              <w:t xml:space="preserve">(первый год планового </w:t>
              <w:br/>
              <w:t xml:space="preserve">периода)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3 г.  </w:t>
              <w:br/>
              <w:t>(второй год</w:t>
              <w:br/>
              <w:t xml:space="preserve">планового </w:t>
              <w:br/>
              <w:t xml:space="preserve">периода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ирующий </w:t>
              <w:br/>
              <w:t>департамент</w:t>
              <w:br/>
              <w:t xml:space="preserve">Минфина  </w:t>
              <w:br/>
              <w:t xml:space="preserve">России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-</w:t>
              <w:br/>
              <w:t xml:space="preserve">ние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</w:t>
              <w:br/>
              <w:t xml:space="preserve">указанное в  </w:t>
              <w:br/>
              <w:t xml:space="preserve">обосновании  </w:t>
              <w:br/>
              <w:t xml:space="preserve">бюджетного   </w:t>
              <w:br/>
              <w:t>ассигнования на</w:t>
              <w:br/>
              <w:t xml:space="preserve">предшествующий </w:t>
              <w:br/>
              <w:t>плановый пери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-</w:t>
              <w:br/>
              <w:t xml:space="preserve">ние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</w:t>
              <w:br/>
              <w:t xml:space="preserve">указанное в  </w:t>
              <w:br/>
              <w:t xml:space="preserve">обосновании  </w:t>
              <w:br/>
              <w:t xml:space="preserve">бюджетного   </w:t>
              <w:br/>
              <w:t>ассигнования на</w:t>
              <w:br/>
              <w:t xml:space="preserve">предшествующий </w:t>
              <w:br/>
              <w:t>плановый пери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-</w:t>
              <w:br/>
              <w:t xml:space="preserve">ние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</w:t>
              <w:br/>
              <w:t xml:space="preserve">указанное в  </w:t>
              <w:br/>
              <w:t xml:space="preserve">обосновании  </w:t>
              <w:br/>
              <w:t xml:space="preserve">бюджетного   </w:t>
              <w:br/>
              <w:t>ассигнования на</w:t>
              <w:br/>
              <w:t xml:space="preserve">предшествующий </w:t>
              <w:br/>
              <w:t>плановый пери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-</w:t>
              <w:br/>
              <w:t xml:space="preserve">ние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</w:t>
              <w:br/>
              <w:t xml:space="preserve">указанное в  </w:t>
              <w:br/>
              <w:t xml:space="preserve">обосновании  </w:t>
              <w:br/>
              <w:t xml:space="preserve">бюджетного   </w:t>
              <w:br/>
              <w:t>ассигнования на</w:t>
              <w:br/>
              <w:t xml:space="preserve">предшествующий </w:t>
              <w:br/>
              <w:t>плановый период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за   </w:t>
              <w:br/>
              <w:t xml:space="preserve">ответ- </w:t>
              <w:br/>
              <w:t xml:space="preserve">ствен- </w:t>
              <w:br/>
              <w:t xml:space="preserve">ного   </w:t>
              <w:br/>
              <w:t xml:space="preserve">испол- </w:t>
              <w:br/>
              <w:t xml:space="preserve">ни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2. Сведения об источниках информации, опреде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непосредственных результатов и/или алгорит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ф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541"/>
        <w:gridCol w:w="675"/>
        <w:gridCol w:w="809"/>
        <w:gridCol w:w="1755"/>
        <w:gridCol w:w="1486"/>
        <w:gridCol w:w="1484"/>
        <w:gridCol w:w="945"/>
      </w:tblGrid>
      <w:tr>
        <w:trPr>
          <w:trHeight w:val="48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</w:t>
              <w:br/>
              <w:t>непосредственных</w:t>
              <w:br/>
              <w:t xml:space="preserve">результатов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нормативного   </w:t>
              <w:br/>
              <w:t xml:space="preserve">правового акта, договора  </w:t>
              <w:br/>
              <w:t xml:space="preserve">(соглашения)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>отчетности</w:t>
              <w:br/>
              <w:t xml:space="preserve">по ОКУД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ного </w:t>
              <w:br/>
              <w:t xml:space="preserve">источник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ведения о конечных результа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1080"/>
        <w:gridCol w:w="1080"/>
        <w:gridCol w:w="1080"/>
        <w:gridCol w:w="1080"/>
        <w:gridCol w:w="1080"/>
        <w:gridCol w:w="1890"/>
        <w:gridCol w:w="809"/>
      </w:tblGrid>
      <w:tr>
        <w:trPr>
          <w:trHeight w:val="48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 xml:space="preserve">конечных  </w:t>
              <w:br/>
              <w:t>результат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единицы</w:t>
              <w:br/>
              <w:t>измере-</w:t>
              <w:br/>
              <w:t xml:space="preserve">н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 г.</w:t>
              <w:br/>
              <w:t>(отчет-</w:t>
              <w:br/>
              <w:t xml:space="preserve">ный    </w:t>
              <w:br/>
              <w:t xml:space="preserve">год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  <w:br/>
              <w:t xml:space="preserve">(теку- </w:t>
              <w:br/>
              <w:t xml:space="preserve">щий    </w:t>
              <w:br/>
              <w:t xml:space="preserve">год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 г.</w:t>
              <w:br/>
              <w:t xml:space="preserve">(оче-  </w:t>
              <w:br/>
              <w:t xml:space="preserve">редной </w:t>
              <w:br/>
              <w:t xml:space="preserve">год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2 г.</w:t>
              <w:br/>
              <w:t>(первый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 xml:space="preserve">пери-  </w:t>
              <w:br/>
              <w:t xml:space="preserve">ода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3 г.</w:t>
              <w:br/>
              <w:t>(второй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 xml:space="preserve">пери-  </w:t>
              <w:br/>
              <w:t xml:space="preserve">ода)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 (задача)</w:t>
              <w:br/>
              <w:t xml:space="preserve">в соответст- </w:t>
              <w:br/>
              <w:t xml:space="preserve">вии с проек- </w:t>
              <w:br/>
              <w:t xml:space="preserve">том Доклада  </w:t>
              <w:br/>
              <w:t>о результатах</w:t>
              <w:br/>
              <w:t xml:space="preserve">и основных   </w:t>
              <w:br/>
              <w:t xml:space="preserve">направлениях </w:t>
              <w:br/>
              <w:t xml:space="preserve">деятельности </w:t>
              <w:br/>
              <w:t xml:space="preserve">на очередной </w:t>
              <w:br/>
              <w:t xml:space="preserve">финансовый   </w:t>
              <w:br/>
              <w:t xml:space="preserve">2011 г. и    </w:t>
              <w:br/>
              <w:t xml:space="preserve">на плановый  </w:t>
              <w:br/>
              <w:t>период 2012 -</w:t>
              <w:br/>
              <w:t xml:space="preserve">2013 гг.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яснитель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 бюджетного 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_  _________ 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(подпись)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 ___________  ____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(подпись) 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5</Characters>
  <CharactersWithSpaces>4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финансов Российской Федерации</dc:creator>
  <dc:description/>
  <dc:language>en-US</dc:language>
  <cp:lastModifiedBy/>
  <dcterms:modified xsi:type="dcterms:W3CDTF">2011-10-30T10:06:00Z</dcterms:modified>
  <cp:revision>2</cp:revision>
  <dc:subject>Обоснование</dc:subject>
  <dc:title>Обоснование бюджетного ассигнования на 2011 год и на плановый период 2012 и 2013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