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инженерно-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бно-вспомогательн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675"/>
        <w:gridCol w:w="676"/>
        <w:gridCol w:w="94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дразделений,       </w:t>
              <w:br/>
              <w:t xml:space="preserve">учебно-лабораторных     </w:t>
              <w:br/>
              <w:t xml:space="preserve">и вспомогательных     </w:t>
              <w:br/>
              <w:t xml:space="preserve">помещений, вооружения   </w:t>
              <w:br/>
              <w:t xml:space="preserve">и военной техники,     </w:t>
              <w:br/>
              <w:t xml:space="preserve">автотранспорта     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 количество штатных единиц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техниче-  </w:t>
              <w:br/>
              <w:t xml:space="preserve">ского персонала, в  </w:t>
              <w:br/>
              <w:t xml:space="preserve">том числе: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вспомога-</w:t>
              <w:br/>
              <w:t xml:space="preserve">тельного персо- </w:t>
              <w:br/>
              <w:t>нала, в том чис-</w:t>
              <w:br/>
              <w:t xml:space="preserve">ле: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отделения </w:t>
              <w:br/>
              <w:t xml:space="preserve">учебной и </w:t>
              <w:br/>
              <w:t xml:space="preserve">трениро-  </w:t>
              <w:br/>
              <w:t>вочной ап-</w:t>
              <w:br/>
              <w:t xml:space="preserve">паратур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- </w:t>
              <w:br/>
              <w:t>дующий</w:t>
              <w:br/>
              <w:t xml:space="preserve">лабо- </w:t>
              <w:br/>
              <w:t xml:space="preserve">рато- </w:t>
              <w:br/>
              <w:t xml:space="preserve">рие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0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федра общевоенной       </w:t>
              <w:br/>
              <w:t xml:space="preserve">подготовки                </w:t>
              <w:br/>
              <w:t xml:space="preserve">Учебные помещения        </w:t>
              <w:br/>
              <w:t xml:space="preserve">Лаборатория               </w:t>
              <w:br/>
              <w:t xml:space="preserve">радиотехнических средств  </w:t>
              <w:br/>
              <w:t xml:space="preserve">Аудитория и т.д.          </w:t>
              <w:br/>
              <w:t>Вспомогательные помещения</w:t>
              <w:br/>
              <w:t xml:space="preserve">Склад оружия              </w:t>
              <w:br/>
              <w:t xml:space="preserve">Склад учебного имущества  </w:t>
              <w:br/>
              <w:t xml:space="preserve">и т.д.                    </w:t>
              <w:br/>
              <w:t xml:space="preserve">Вооружение и военная     </w:t>
              <w:br/>
              <w:t xml:space="preserve">техника                  </w:t>
              <w:br/>
              <w:t xml:space="preserve">Танки                     </w:t>
              <w:br/>
              <w:t xml:space="preserve">БТР и т.д.                </w:t>
              <w:br/>
              <w:t xml:space="preserve">Автотранспорт            </w:t>
              <w:br/>
              <w:t xml:space="preserve">ГАЗ-469 и т.д.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  Начальник военной кафедры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  (факультета военного обучения)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,       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)     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численности инженерно-технического и учебно-вспомогательн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