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 и характеристика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ъемов мероприятий по противопожарному об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в с учетом объектов, созданных при использовании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лесохозяйственным регл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ичества (лесопар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756"/>
        <w:gridCol w:w="810"/>
        <w:gridCol w:w="944"/>
        <w:gridCol w:w="675"/>
        <w:gridCol w:w="1215"/>
        <w:gridCol w:w="1080"/>
        <w:gridCol w:w="946"/>
        <w:gridCol w:w="148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>противопо-</w:t>
              <w:br/>
              <w:t xml:space="preserve">жарного   </w:t>
              <w:br/>
              <w:t xml:space="preserve">обустрой- </w:t>
              <w:br/>
              <w:t xml:space="preserve">ств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 xml:space="preserve">меро-  </w:t>
              <w:br/>
              <w:t>приятий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выдел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</w:t>
              <w:br/>
              <w:t xml:space="preserve">в соот- </w:t>
              <w:br/>
              <w:t>ветствии</w:t>
              <w:br/>
              <w:t>с дейст-</w:t>
              <w:br/>
              <w:t xml:space="preserve">вующими </w:t>
              <w:br/>
              <w:t>нормати-</w:t>
              <w:br/>
              <w:t xml:space="preserve">вам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  <w:br/>
              <w:t xml:space="preserve">в   </w:t>
              <w:br/>
              <w:t>наличи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уемый  </w:t>
              <w:br/>
              <w:t>объем мероприятий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</w:t>
              <w:br/>
              <w:t xml:space="preserve">объем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1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и характеристика видов и объемов мероприятий по противопожарному обустройству лесов с учетом объектов, созданных при использовании лесов в соответствии с лесохозяйственным регламентом лесничества (лесопар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