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нование необходимости проведения капитального ремо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756"/>
        <w:gridCol w:w="1349"/>
        <w:gridCol w:w="1350"/>
        <w:gridCol w:w="1081"/>
        <w:gridCol w:w="1350"/>
        <w:gridCol w:w="1080"/>
        <w:gridCol w:w="1349"/>
        <w:gridCol w:w="1080"/>
        <w:gridCol w:w="1350"/>
        <w:gridCol w:w="945"/>
        <w:gridCol w:w="1350"/>
        <w:gridCol w:w="175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</w:t>
              <w:br/>
              <w:t xml:space="preserve">дея- </w:t>
              <w:br/>
              <w:t>тель-</w:t>
              <w:br/>
              <w:t>ности</w:t>
              <w:br/>
              <w:t xml:space="preserve">БВУ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РФ </w:t>
            </w:r>
          </w:p>
        </w:tc>
        <w:tc>
          <w:tcPr>
            <w:tcW w:w="140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количе-  </w:t>
              <w:br/>
              <w:t>ство ГТС,</w:t>
              <w:br/>
              <w:t xml:space="preserve">поднад-  </w:t>
              <w:br/>
              <w:t xml:space="preserve">зорных   </w:t>
              <w:br/>
              <w:t xml:space="preserve">Минпри-  </w:t>
              <w:br/>
              <w:t xml:space="preserve">роды     </w:t>
              <w:br/>
              <w:t xml:space="preserve">России   </w:t>
              <w:br/>
              <w:t xml:space="preserve">(шт.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ГТС    </w:t>
              <w:br/>
              <w:t xml:space="preserve">феде-  </w:t>
              <w:br/>
              <w:t>ральной</w:t>
              <w:br/>
              <w:t xml:space="preserve">соб-   </w:t>
              <w:br/>
              <w:t xml:space="preserve">ствен- </w:t>
              <w:br/>
              <w:t xml:space="preserve">ности  </w:t>
              <w:br/>
              <w:t xml:space="preserve">(шт.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ГТС    </w:t>
              <w:br/>
              <w:t xml:space="preserve">соб-   </w:t>
              <w:br/>
              <w:t xml:space="preserve">ствен- </w:t>
              <w:br/>
              <w:t xml:space="preserve">ности  </w:t>
              <w:br/>
              <w:t>субъек-</w:t>
              <w:br/>
              <w:t xml:space="preserve">тов РФ </w:t>
              <w:br/>
              <w:t xml:space="preserve">(шт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ГТС    </w:t>
              <w:br/>
              <w:t>муници-</w:t>
              <w:br/>
              <w:t>пальной</w:t>
              <w:br/>
              <w:t xml:space="preserve">соб-   </w:t>
              <w:br/>
              <w:t xml:space="preserve">ствен- </w:t>
              <w:br/>
              <w:t xml:space="preserve">ности  </w:t>
              <w:br/>
              <w:t xml:space="preserve">(шт.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бес-  </w:t>
              <w:br/>
              <w:t>хозяй-</w:t>
              <w:br/>
              <w:t xml:space="preserve">ных   </w:t>
              <w:br/>
              <w:t xml:space="preserve">ГТС   </w:t>
              <w:br/>
              <w:t xml:space="preserve">(шт.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- </w:t>
              <w:br/>
              <w:t xml:space="preserve">чество ГТС, </w:t>
              <w:br/>
              <w:t xml:space="preserve">находящихся </w:t>
              <w:br/>
              <w:t xml:space="preserve">на балансе  </w:t>
              <w:br/>
              <w:t>Росводресур-</w:t>
              <w:br/>
              <w:t>сов и подве-</w:t>
              <w:br/>
              <w:t xml:space="preserve">домственных </w:t>
              <w:br/>
              <w:t>организаций,</w:t>
              <w:br/>
              <w:t xml:space="preserve">для которых </w:t>
              <w:br/>
              <w:t xml:space="preserve">необходимо  </w:t>
              <w:br/>
              <w:t>иметь декла-</w:t>
              <w:br/>
              <w:t xml:space="preserve">рации без-  </w:t>
              <w:br/>
              <w:t xml:space="preserve">опасности   </w:t>
              <w:br/>
              <w:t xml:space="preserve">(включая и  </w:t>
              <w:br/>
              <w:t xml:space="preserve">ГТС, уже    </w:t>
              <w:br/>
              <w:t xml:space="preserve">имеющие     </w:t>
              <w:br/>
              <w:t xml:space="preserve">декларации) </w:t>
              <w:br/>
              <w:t xml:space="preserve">(шт.)       </w:t>
            </w:r>
          </w:p>
        </w:tc>
      </w:tr>
      <w:tr>
        <w:trPr>
          <w:trHeight w:val="19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количе-  </w:t>
              <w:br/>
              <w:t>ство ГТС,</w:t>
              <w:br/>
              <w:t xml:space="preserve">имеющих  </w:t>
              <w:br/>
              <w:t xml:space="preserve">неудов-  </w:t>
              <w:br/>
              <w:t xml:space="preserve">летвори- </w:t>
              <w:br/>
              <w:t>тельный +</w:t>
              <w:br/>
              <w:t xml:space="preserve">опасный  </w:t>
              <w:br/>
              <w:t xml:space="preserve">уровень  </w:t>
              <w:br/>
              <w:t xml:space="preserve">безопас- </w:t>
              <w:br/>
              <w:t xml:space="preserve">ности    </w:t>
              <w:br/>
              <w:t xml:space="preserve">(шт.)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 </w:t>
              <w:br/>
              <w:t xml:space="preserve">ство ГТС </w:t>
              <w:br/>
              <w:t xml:space="preserve">феде-    </w:t>
              <w:br/>
              <w:t xml:space="preserve">ральной  </w:t>
              <w:br/>
              <w:t>собствен-</w:t>
              <w:br/>
              <w:t xml:space="preserve">ности,   </w:t>
              <w:br/>
              <w:t xml:space="preserve">имеющих  </w:t>
              <w:br/>
              <w:t xml:space="preserve">неудов-  </w:t>
              <w:br/>
              <w:t xml:space="preserve">летвори- </w:t>
              <w:br/>
              <w:t>тельный +</w:t>
              <w:br/>
              <w:t xml:space="preserve">опасный  </w:t>
              <w:br/>
              <w:t xml:space="preserve">уровень  </w:t>
              <w:br/>
              <w:t xml:space="preserve">безопас- </w:t>
              <w:br/>
              <w:t xml:space="preserve">ности    </w:t>
              <w:br/>
              <w:t xml:space="preserve">(шт.)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 </w:t>
              <w:br/>
              <w:t xml:space="preserve">ство ГТС </w:t>
              <w:br/>
              <w:t xml:space="preserve">соб-     </w:t>
              <w:br/>
              <w:t xml:space="preserve">ственно- </w:t>
              <w:br/>
              <w:t>сти субъ-</w:t>
              <w:br/>
              <w:t>ектов РФ,</w:t>
              <w:br/>
              <w:t xml:space="preserve">имеющих  </w:t>
              <w:br/>
              <w:t xml:space="preserve">неудов-  </w:t>
              <w:br/>
              <w:t xml:space="preserve">летвори- </w:t>
              <w:br/>
              <w:t>тельный +</w:t>
              <w:br/>
              <w:t xml:space="preserve">опасный  </w:t>
              <w:br/>
              <w:t xml:space="preserve">уровень  </w:t>
              <w:br/>
              <w:t xml:space="preserve">безопас- </w:t>
              <w:br/>
              <w:t xml:space="preserve">ности    </w:t>
              <w:br/>
              <w:t xml:space="preserve">(шт.)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 </w:t>
              <w:br/>
              <w:t xml:space="preserve">ство ГТС </w:t>
              <w:br/>
              <w:t xml:space="preserve">муници-  </w:t>
              <w:br/>
              <w:t xml:space="preserve">пальной  </w:t>
              <w:br/>
              <w:t>собствен-</w:t>
              <w:br/>
              <w:t xml:space="preserve">ности,   </w:t>
              <w:br/>
              <w:t xml:space="preserve">имеющих  </w:t>
              <w:br/>
              <w:t xml:space="preserve">неудов-  </w:t>
              <w:br/>
              <w:t xml:space="preserve">летвори- </w:t>
              <w:br/>
              <w:t>тельный +</w:t>
              <w:br/>
              <w:t xml:space="preserve">опасный  </w:t>
              <w:br/>
              <w:t xml:space="preserve">уровень  </w:t>
              <w:br/>
              <w:t xml:space="preserve">безопас- </w:t>
              <w:br/>
              <w:t xml:space="preserve">ности    </w:t>
              <w:br/>
              <w:t xml:space="preserve">(шт.)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 </w:t>
              <w:br/>
              <w:t xml:space="preserve">ство     </w:t>
              <w:br/>
              <w:t xml:space="preserve">бесхо-   </w:t>
              <w:br/>
              <w:t xml:space="preserve">зяйных   </w:t>
              <w:br/>
              <w:t xml:space="preserve">ГТС,     </w:t>
              <w:br/>
              <w:t xml:space="preserve">имеющих  </w:t>
              <w:br/>
              <w:t xml:space="preserve">неудов-  </w:t>
              <w:br/>
              <w:t xml:space="preserve">летвори- </w:t>
              <w:br/>
              <w:t xml:space="preserve">тельный  </w:t>
              <w:br/>
              <w:t>опасный +</w:t>
              <w:br/>
              <w:t xml:space="preserve">уровень  </w:t>
              <w:br/>
              <w:t xml:space="preserve">безопас- </w:t>
              <w:br/>
              <w:t xml:space="preserve">ности    </w:t>
              <w:br/>
              <w:t xml:space="preserve">(шт.)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городская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 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ладимирская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  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 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 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 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Карели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Ком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-  </w:t>
              <w:br/>
              <w:t>ская обла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-</w:t>
              <w:br/>
              <w:t>ская обла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-  </w:t>
              <w:br/>
              <w:t>ская обла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вгородская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кт-      </w:t>
              <w:br/>
              <w:t xml:space="preserve">Петербур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ецкий    </w:t>
              <w:br/>
              <w:t xml:space="preserve">автономный  </w:t>
              <w:br/>
              <w:t xml:space="preserve">округ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Адыге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Дагестан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Ингушет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  </w:t>
              <w:br/>
              <w:t xml:space="preserve">Балкарская  </w:t>
              <w:br/>
              <w:t xml:space="preserve">Республи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Калмык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  </w:t>
              <w:br/>
              <w:t xml:space="preserve">Черкесская  </w:t>
              <w:br/>
              <w:t xml:space="preserve">Республи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Северная    </w:t>
              <w:br/>
              <w:t xml:space="preserve">Осетия -    </w:t>
              <w:br/>
              <w:t xml:space="preserve">Алани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ченская   </w:t>
              <w:br/>
              <w:t xml:space="preserve">Республи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-  </w:t>
              <w:br/>
              <w:t xml:space="preserve">ский край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- </w:t>
              <w:br/>
              <w:t xml:space="preserve">ский край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страханская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-  </w:t>
              <w:br/>
              <w:t>ская обла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>Башкортоста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Марий Эл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Мордов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Татарстан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 </w:t>
              <w:br/>
              <w:t xml:space="preserve">Республи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  </w:t>
              <w:br/>
              <w:t xml:space="preserve">Республи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вгородская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енбургская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рдловская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нты-      </w:t>
              <w:br/>
              <w:t xml:space="preserve">Мансийский  </w:t>
              <w:br/>
              <w:t xml:space="preserve">автономный  </w:t>
              <w:br/>
              <w:t xml:space="preserve">округ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мало-Ненец-</w:t>
              <w:br/>
              <w:t>кий автоном-</w:t>
              <w:br/>
              <w:t xml:space="preserve">ный окру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Алтай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Буряти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Тыв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Хакаси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  </w:t>
              <w:br/>
              <w:t xml:space="preserve">край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асноярский</w:t>
              <w:br/>
              <w:t xml:space="preserve">край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-  </w:t>
              <w:br/>
              <w:t>ская обла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   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  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Саха        </w:t>
              <w:br/>
              <w:t xml:space="preserve">(Якутия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орский  </w:t>
              <w:br/>
              <w:t xml:space="preserve">край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</w:t>
              <w:br/>
              <w:t xml:space="preserve">край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 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ейская   </w:t>
              <w:br/>
              <w:t xml:space="preserve">автономная  </w:t>
              <w:br/>
              <w:t xml:space="preserve">обла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котский   </w:t>
              <w:br/>
              <w:t xml:space="preserve">автономный  </w:t>
              <w:br/>
              <w:t xml:space="preserve">округ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мский    </w:t>
              <w:br/>
              <w:t xml:space="preserve">край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айкаль-  </w:t>
              <w:br/>
              <w:t xml:space="preserve">ский край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ий  </w:t>
              <w:br/>
              <w:t xml:space="preserve">край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БВУ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69</Characters>
  <CharactersWithSpaces>5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0:06:00Z</dcterms:modified>
  <cp:revision>2</cp:revision>
  <dc:subject>Обоснование</dc:subject>
  <dc:title>Обоснование необходимости проведения капитального ремо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