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Г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БЮДЖЕТНЫХ АССИГНОВАНИЙ, ЗАПРАШ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ДЛЯ ФИНАНСИРОВАНИЯ ИМ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ВОЕННОГО НАЗНАЧЕНИЯ ДЛЯ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УЖД НА 200_ ГОД ВО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ЫХ ОБЯЗАТЕЛЬСТ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834"/>
        <w:gridCol w:w="256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аны,   </w:t>
              <w:br/>
              <w:t xml:space="preserve">Вид ра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для включения </w:t>
              <w:br/>
              <w:t xml:space="preserve">в бюджетную  </w:t>
              <w:br/>
              <w:t xml:space="preserve">заявку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дукции      </w:t>
              <w:br/>
              <w:t xml:space="preserve">(работ, услуг)    </w:t>
              <w:br/>
              <w:t>военного назначени 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кспортных  </w:t>
              <w:br/>
              <w:t xml:space="preserve">поставок     </w:t>
              <w:br/>
              <w:t>(тыс. долл. США 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Должность 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2 указываются международные договоры Российской Федерации, постановления и распоряжения Правительства Российской Федерации, контракты с иностранными заказчи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объемов бюджетных ассигнований, запрашиваемых из федерального бюджета для финансирования импорта продукции военного назначения для федеральных государственных нужд во исполнение международных обязательств Российской Федерации. Форма № Г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