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БЮДЖЕТНЫХ АССИГНОВАНИЙ, ЗАПРАШ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ДЛЯ ФИНАНСИРОВАНИЯ ЭК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ОЕННОГО НАЗНАЧЕНИЯ ДЛ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УЖД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834"/>
        <w:gridCol w:w="243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аны,    </w:t>
              <w:br/>
              <w:t xml:space="preserve">Вид ра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для включения  </w:t>
              <w:br/>
              <w:t xml:space="preserve">в бюджетную   </w:t>
              <w:br/>
              <w:t xml:space="preserve">заявку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 </w:t>
              <w:br/>
              <w:t xml:space="preserve">(работ, услуг)    </w:t>
              <w:br/>
              <w:t>военного назначени 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кспортных </w:t>
              <w:br/>
              <w:t xml:space="preserve">поставок     </w:t>
              <w:br/>
              <w:t xml:space="preserve">(тыс. долл. США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А   </w:t>
              <w:br/>
              <w:t xml:space="preserve">(погашение  </w:t>
              <w:br/>
              <w:t xml:space="preserve">госдолга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2 указываются международные договоры Российской Федерации, постановления и распоряжения Правительства Российской Федерации, контракты с иностранными заказч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объемов бюджетных ассигнований, запрашиваемых из федерального бюджета для финансирования экспорта продукции военного назначения для федеральных государственных нужд. Форма № Г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