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N 983н, ФСТ РФ N 447-а от 14.12.2009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тпуск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 на ЖНВЛС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снование предельных отпускных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лекарственные средства зарубежного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ляемых 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1485"/>
        <w:gridCol w:w="1890"/>
        <w:gridCol w:w="1485"/>
        <w:gridCol w:w="946"/>
        <w:gridCol w:w="1214"/>
        <w:gridCol w:w="1350"/>
        <w:gridCol w:w="1755"/>
        <w:gridCol w:w="1351"/>
        <w:gridCol w:w="1485"/>
        <w:gridCol w:w="404"/>
        <w:gridCol w:w="1351"/>
        <w:gridCol w:w="1485"/>
        <w:gridCol w:w="1485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ая</w:t>
              <w:br/>
              <w:t xml:space="preserve">форма,    </w:t>
              <w:br/>
              <w:t xml:space="preserve">дозировк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 потреб. </w:t>
              <w:br/>
              <w:t xml:space="preserve">упаковк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Н ВЭД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</w:t>
              <w:br/>
              <w:t xml:space="preserve">продукции на   </w:t>
              <w:br/>
              <w:t xml:space="preserve">российском рынке </w:t>
              <w:br/>
              <w:t xml:space="preserve">за предыдущее   </w:t>
              <w:br/>
              <w:t xml:space="preserve">полугодие &lt;*&gt;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цена    </w:t>
              <w:br/>
              <w:t>в стране производителя</w:t>
              <w:br/>
              <w:t xml:space="preserve">и в странах, где   </w:t>
              <w:br/>
              <w:t>зарегистрировано ЖНВЛС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</w:t>
              <w:br/>
              <w:t>отпускной</w:t>
              <w:br/>
              <w:t xml:space="preserve">цены   </w:t>
              <w:br/>
              <w:t xml:space="preserve">"поставка </w:t>
              <w:br/>
              <w:t>без оплаты</w:t>
              <w:br/>
              <w:t xml:space="preserve">пошлины" </w:t>
              <w:br/>
              <w:t xml:space="preserve">(валюта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ая </w:t>
              <w:br/>
              <w:t xml:space="preserve">ставка   </w:t>
              <w:br/>
              <w:t xml:space="preserve">таможенной </w:t>
              <w:br/>
              <w:t xml:space="preserve">пошлины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</w:t>
              <w:br/>
              <w:t>таможенное</w:t>
              <w:br/>
              <w:t>офор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</w:t>
              <w:br/>
              <w:t xml:space="preserve">отпускной </w:t>
              <w:br/>
              <w:t xml:space="preserve">цены   </w:t>
              <w:br/>
              <w:t xml:space="preserve">с учетом </w:t>
              <w:br/>
              <w:t>таможенных</w:t>
              <w:br/>
              <w:t xml:space="preserve">расходов, </w:t>
              <w:br/>
              <w:t xml:space="preserve">без НДС  </w:t>
              <w:br/>
              <w:t xml:space="preserve">(валюта)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</w:t>
              <w:br/>
              <w:t>упако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(валют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(валюта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(валюта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ополнительно в электронном виде указываются фактические отпуск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 и  объем  продаж  всех  поставленных за отчетный период (6 месяцев,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,  год) серий лекарственных средств (формат см. сайт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ww.rznd.ru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8 указывается стоимость лекарственных средств с учетом предоставленных скидок, указанных в отгрузочных документах, без таможенных пошлин, сборов за таможенное оформление и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графе 10 - в случае, если цены в отдельных странах определяются на основе межгосударственных соглашений по вопросам поставки лекарственных средств, то необходимо указать особенности формирования эти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8, 10, 11, 13, 14 и 15 указывается вид валюты (доллар США, евро, рубл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здравоохранения и социального развития Российской Федерации~Федеральная служба по тарифам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предельных отпускных цен на лекарственные средства зарубежного производства, представляемых на государственную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