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61н, ФСТ РФ N 527-а от 03.11.2010, утвердивший Методику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и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 предельных отпуск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лекарственные препа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е в перечень жизн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и важ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преп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10 г. N 961н/527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снование предельных отпускных цен на лек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параты иностранного производства,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351"/>
        <w:gridCol w:w="1889"/>
        <w:gridCol w:w="1485"/>
        <w:gridCol w:w="541"/>
        <w:gridCol w:w="1754"/>
        <w:gridCol w:w="1080"/>
        <w:gridCol w:w="1486"/>
        <w:gridCol w:w="675"/>
        <w:gridCol w:w="1079"/>
        <w:gridCol w:w="1756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карственного</w:t>
              <w:br/>
              <w:t xml:space="preserve">препарата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   </w:t>
              <w:br/>
              <w:t>дозировка или</w:t>
              <w:br/>
              <w:t>концентрация,</w:t>
              <w:br/>
              <w:t xml:space="preserve">объем,    </w:t>
              <w:br/>
              <w:t xml:space="preserve">активность в </w:t>
              <w:br/>
              <w:t xml:space="preserve">единицах   </w:t>
              <w:br/>
              <w:t xml:space="preserve">действ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 потре-  </w:t>
              <w:br/>
              <w:t>бительской</w:t>
              <w:br/>
              <w:t xml:space="preserve">упаковке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цена в  </w:t>
              <w:br/>
              <w:t>стране производителя</w:t>
              <w:br/>
              <w:t xml:space="preserve">и в странах, где  </w:t>
              <w:br/>
              <w:t xml:space="preserve">зарегистрирован   </w:t>
              <w:br/>
              <w:t xml:space="preserve">лекарственный    </w:t>
              <w:br/>
              <w:t xml:space="preserve">препарат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</w:t>
              <w:br/>
              <w:t xml:space="preserve">отпускной </w:t>
              <w:br/>
              <w:t xml:space="preserve">цены   </w:t>
              <w:br/>
              <w:t xml:space="preserve">"поставка </w:t>
              <w:br/>
              <w:t>без оплаты</w:t>
              <w:br/>
              <w:t xml:space="preserve">пошлины" </w:t>
              <w:br/>
              <w:t xml:space="preserve">(рубли)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ая </w:t>
              <w:br/>
              <w:t xml:space="preserve">ставка   </w:t>
              <w:br/>
              <w:t xml:space="preserve">таможенной </w:t>
              <w:br/>
              <w:t xml:space="preserve">пошлины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 </w:t>
              <w:br/>
              <w:t xml:space="preserve">таможенное </w:t>
              <w:br/>
              <w:t>оформление и</w:t>
              <w:br/>
              <w:t>транспортные</w:t>
              <w:br/>
              <w:t xml:space="preserve">расходы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</w:t>
              <w:br/>
              <w:t xml:space="preserve">отпускной  </w:t>
              <w:br/>
              <w:t xml:space="preserve">цены с   </w:t>
              <w:br/>
              <w:t xml:space="preserve">учетом   </w:t>
              <w:br/>
              <w:t>таможенных и</w:t>
              <w:br/>
              <w:t>транспортных</w:t>
              <w:br/>
              <w:t xml:space="preserve">расходов,  </w:t>
              <w:br/>
              <w:t xml:space="preserve">без НДС   </w:t>
              <w:br/>
              <w:t xml:space="preserve">(рубли)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и)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и)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     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8 - в случае если цены в отдельных странах определяются на основе межгосударственных соглашений по вопросам поставки лекарственного препарата, то необходимо указать особенности формирования эт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20:42:00Z</dcterms:modified>
  <cp:revision>2</cp:revision>
  <dc:subject>Обоснование</dc:subject>
  <dc:title>Обоснование предельных отпускных цен на лекарственные препараты иностранного производства, представляемых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