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61н, ФСТ РФ N 527-а от 03.11.2010, утвердивший Методику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и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 предельных отпуск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лекарственные препар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е в перечень жизн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и важ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препар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10 г. N 961н/527-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снование предельных отпускных цен на лек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параты, включенные в перечень жизненно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ажнейших лекарственных препаратов,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349"/>
        <w:gridCol w:w="1891"/>
        <w:gridCol w:w="1349"/>
        <w:gridCol w:w="1351"/>
        <w:gridCol w:w="2294"/>
        <w:gridCol w:w="2160"/>
        <w:gridCol w:w="2971"/>
        <w:gridCol w:w="1348"/>
      </w:tblGrid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екарственного</w:t>
              <w:br/>
              <w:t xml:space="preserve">препарат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енная</w:t>
              <w:br/>
              <w:t xml:space="preserve">форма,    </w:t>
              <w:br/>
              <w:t>дозировка или</w:t>
              <w:br/>
              <w:t>концентрация,</w:t>
              <w:br/>
              <w:t xml:space="preserve">объем,    </w:t>
              <w:br/>
              <w:t xml:space="preserve">активность в </w:t>
              <w:br/>
              <w:t xml:space="preserve">единицах   </w:t>
              <w:br/>
              <w:t xml:space="preserve">действ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>тво в по-</w:t>
              <w:br/>
              <w:t xml:space="preserve">треби-   </w:t>
              <w:br/>
              <w:t xml:space="preserve">тельской </w:t>
              <w:br/>
              <w:t xml:space="preserve">упаковк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 </w:t>
              <w:br/>
              <w:t>отпускной</w:t>
              <w:br/>
              <w:t xml:space="preserve">цены без </w:t>
              <w:br/>
              <w:t xml:space="preserve">НДС   </w:t>
              <w:br/>
              <w:t xml:space="preserve">(рубли)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ная предельная </w:t>
              <w:br/>
              <w:t xml:space="preserve">отпускная цена на аналогичный </w:t>
              <w:br/>
              <w:t>лекарственный препарат (по МНН,</w:t>
              <w:br/>
              <w:t xml:space="preserve">дозировке или концентрации,  </w:t>
              <w:br/>
              <w:t xml:space="preserve">объему, активности в единицах </w:t>
              <w:br/>
              <w:t xml:space="preserve">действия либо количеству доз в </w:t>
              <w:br/>
              <w:t>упаковке, лекарственной форме и</w:t>
              <w:br/>
              <w:t>количеству лекарственной формы в</w:t>
              <w:br/>
              <w:t xml:space="preserve">потребительской упаковке)   </w:t>
              <w:br/>
              <w:t xml:space="preserve">российского производства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ная предельная </w:t>
              <w:br/>
              <w:t xml:space="preserve">отпускная цена на аналогичный </w:t>
              <w:br/>
              <w:t>лекарственный препарат (по МНН,</w:t>
              <w:br/>
              <w:t xml:space="preserve">дозировке или концентрации,  </w:t>
              <w:br/>
              <w:t xml:space="preserve">объему, активности в единицах </w:t>
              <w:br/>
              <w:t xml:space="preserve">действия либо количеству доз в </w:t>
              <w:br/>
              <w:t>упаковке, лекарственной форме и</w:t>
              <w:br/>
              <w:t xml:space="preserve">количеству лекарственной формы </w:t>
              <w:br/>
              <w:t xml:space="preserve">в потребительской упаковке)  </w:t>
              <w:br/>
              <w:t xml:space="preserve">иностранного производств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</w:t>
              <w:br/>
              <w:t>название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лекарственного </w:t>
              <w:br/>
              <w:t xml:space="preserve">препарата,   </w:t>
              <w:br/>
              <w:t xml:space="preserve">производител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</w:t>
              <w:br/>
              <w:t xml:space="preserve">продукции   </w:t>
              <w:br/>
              <w:t xml:space="preserve">(рубли)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лекарственного    </w:t>
              <w:br/>
              <w:t xml:space="preserve">препарата,      </w:t>
              <w:br/>
              <w:t>производитель, стран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единицу </w:t>
              <w:br/>
              <w:t>продукции</w:t>
              <w:br/>
              <w:t xml:space="preserve">(рубли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ефон)      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6</Characters>
  <CharactersWithSpaces>2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20:42:00Z</dcterms:modified>
  <cp:revision>2</cp:revision>
  <dc:subject>Обоснование</dc:subject>
  <dc:title>Обоснование предельных отпускных цен на лекарственные препараты, включенные в перечень жизненно необходимых и важнейших лекарственных препаратов, представляемых на государственн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