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N 983н, ФСТ РФ N 447-а от 14.12.2009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ельных отпускных ц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ителя на ЖНВЛС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и ФСТ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основание предельных отпускных ц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лекарственные средства отечественного производ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ставляемых на государственную регист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-заяв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0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41"/>
        <w:gridCol w:w="1485"/>
        <w:gridCol w:w="1890"/>
        <w:gridCol w:w="2429"/>
        <w:gridCol w:w="809"/>
        <w:gridCol w:w="1081"/>
        <w:gridCol w:w="811"/>
        <w:gridCol w:w="1079"/>
        <w:gridCol w:w="811"/>
        <w:gridCol w:w="1079"/>
        <w:gridCol w:w="811"/>
        <w:gridCol w:w="1349"/>
        <w:gridCol w:w="810"/>
        <w:gridCol w:w="1080"/>
        <w:gridCol w:w="810"/>
        <w:gridCol w:w="1080"/>
        <w:gridCol w:w="810"/>
        <w:gridCol w:w="1349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</w:t>
              <w:br/>
              <w:t>лекарственного</w:t>
              <w:br/>
              <w:t xml:space="preserve">средства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карственная</w:t>
              <w:br/>
              <w:t xml:space="preserve">форма,    </w:t>
              <w:br/>
              <w:t xml:space="preserve">дозировка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>в потребительской</w:t>
              <w:br/>
              <w:t xml:space="preserve">упаковке   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выпуска</w:t>
              <w:br/>
              <w:t xml:space="preserve">продукции,  </w:t>
              <w:br/>
              <w:t xml:space="preserve">(тыс. шт.)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еализации      </w:t>
              <w:br/>
              <w:t xml:space="preserve">продукции &lt;*&gt;       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бестоимость продукции 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(+)/ </w:t>
              <w:br/>
              <w:t xml:space="preserve">убыток (-), </w:t>
              <w:br/>
              <w:t xml:space="preserve">тыс. руб.  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ная   </w:t>
              <w:br/>
              <w:t xml:space="preserve">цена за    </w:t>
              <w:br/>
              <w:t>потребительскую</w:t>
              <w:br/>
              <w:t xml:space="preserve">упаковку    </w:t>
              <w:br/>
              <w:t xml:space="preserve">(без НДС),   </w:t>
              <w:br/>
              <w:t xml:space="preserve">руб.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НН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ое </w:t>
              <w:br/>
              <w:t xml:space="preserve">название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шт.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й     </w:t>
              <w:br/>
              <w:t>потребительской</w:t>
              <w:br/>
              <w:t xml:space="preserve">упаковки,   </w:t>
              <w:br/>
              <w:t xml:space="preserve">(руб.)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 </w:t>
              <w:br/>
              <w:t xml:space="preserve">тыс. руб.  </w:t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оз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оз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оз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оз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оз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ополнительно  в электронном виде  представляются данные об объем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и  лекарственных  средств  за предшествующее полугодие (9 месяце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) (формат см. сайт Росздравнадзора www.rznd.ru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-заявителя 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(Ф.И.О., телефон) 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4</Characters>
  <CharactersWithSpaces>16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6:00Z</dcterms:created>
  <dc:creator>Министерство здравоохранения и социального развития Российской Федерации~Федеральная служба по тарифам</dc:creator>
  <dc:description/>
  <dc:language>en-US</dc:language>
  <cp:lastModifiedBy/>
  <dcterms:modified xsi:type="dcterms:W3CDTF">2011-10-30T10:06:00Z</dcterms:modified>
  <cp:revision>2</cp:revision>
  <dc:subject>Обоснование</dc:subject>
  <dc:title>Обоснование предельных отпускных цен на лекарственные средства отечественного производства, представляемых на государственную регистра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