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ных техн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на разработку нефтя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газонефтяных месторо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-007-9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П.8.1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СНОВАНИЕ ПРОГНОЗА ДОБЫЧИ НЕФ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МА БУРОВЫХ РАБО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ариан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ъект (месторождение), категория запас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          Показатели             │          Годы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           ├────┬────┬────┬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  │</w:t>
      </w:r>
      <w:r>
        <w:rPr/>
        <w:t>19__│19__│19__│19__│19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  │ 3  │ 4  │ 5  │ 6  │ 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  │Добыча нефти всего, тыс. т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  │В том числе из: переходящих скважин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  │  новых скважин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  │  механизированных скважин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  │Ввод новых добывающих скважин,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, шт.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  │В т.ч.: из эксплуатационного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урения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  │  из разведочного бурения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  │  переводом с других объектов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  │Среднесуточный дебит нефти новой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ы, т/сут.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 │Среднее число дней работы новой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ы, дни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 │Средняя глубина новой скважины, м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 │Эксплуатационное бурение, всего,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м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 │В т.ч. - добывающие скважины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 │       - вспомогательные и специ-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</w:t>
      </w:r>
      <w:r>
        <w:rPr/>
        <w:t>альные скважины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 │Расчетное время работы новых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 предыдущего года в данном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у, скв.-дни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 │Расчетная добыча нефти из новых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 предыдущего года в данном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у, тыс. т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 │Добыча нефти из переходящих скважин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редыдущего года, тыс. т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 │Расчетная добыча нефти из перехо-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ящих скважин данного года, тыс. т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 │Ожидаемая добыча нефти из перехо-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ящих скважин данного года, тыс. т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 │Изменение добычи нефти из перехо-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ящих скважин, тыс. т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│Процент изменения добычи нефти из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ходящих скважин, %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 │Мощность новых скважин, тыс. 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 │Выбытие добывающих скважин, шт.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 │В т.ч. под закачку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 │Фонд добывающих скважин на конец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года, шт.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 │В том числе нагнетательных в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работке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 │Действующий фонд добывающих скважин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а конец года, шт.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 │Перевод скважин на механизированную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бычу, шт.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 │Фонд механизированных скважин, шт.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 │Ввод нагнетательных скважин, шт.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 │Выбытие нагнетательных скважин, шт.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 │Фонд нагнетательных скважин на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ец года, шт.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 │Действующий фонд нагнетательных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 на конец года, шт.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 │Фонд введенных резервных скважин на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конец года, шт.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 │Средний дебит действующих скважин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жидкости, т/сут.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 │Средний дебит переходящих скважин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жидкости, т/сут.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 │Средний дебит новых скважин по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жидкости, т/сут.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 │Средняя обводненность продукции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йствующего фонда скважин, %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 │Средняя обводненность продукции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ереходящих скважин, %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 │Средняя обводненность продукции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новых скважин, %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 │Средний дебит действующих скважин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нефти, т/сут.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 │Средний дебит переходящих скважин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по нефти, т/сут.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 │Средняя приемистость нагнетательных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кважин, куб. м/сут.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 │Добыча жидкости, всего, тыс. т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 │В т.ч. из переходящих скважин,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т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 │ из новых скважин, тыс. т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 │ механизированным способом, тыс. т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 │Добыча жидкости с начала разра-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ботки, тыс. т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 │Добыча нефти с начала разработки,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ыс. т  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 │Коэффициент нефтеизвлечения,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оли ед.  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 │Отбор от утвержденных извлекаемых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асов, %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 │Темп отбора от начальных утверж-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енных извлекаемых запасов, %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 │Темп отбора от текущих утвержденных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запасов, %          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 │Закачка рабочего агента, тыс. куб.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м (млн. куб. нм)/год  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 │Закачка рабочего агента с начала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зработки, тыс. т (млн. куб. нм)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 │Компенсация отбора: текущая, %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 │с начала разработки, %         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90</Words>
  <Characters>7292</Characters>
  <CharactersWithSpaces>62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6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0:06:00Z</dcterms:modified>
  <cp:revision>2</cp:revision>
  <dc:subject>Обоснование</dc:subject>
  <dc:title>Обоснование прогноза добычи нефти, объема буровы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