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8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ПРОГНОЗА ДОБЫЧИ НЕФТЯ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РОДНОГО ГАЗА, ГАЗОВОГО КОНДЕНС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БУРОВ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 (месторождение), категория запа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Показатели             │          Го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├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19__│19__│19__│19__│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 │ 3  │ 4  │ 5  │ 6  │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статочные извлекаемые запасы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фтяного газа, млн. куб. нм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быча нефтяного газа с начала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и, млн. куб. м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Газовый фактор, куб. нм/т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быча нефтяного газа, млн.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 нм/год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Использование нефтяного газа,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роцент утилизации нефтяного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за, %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Остаточные запасы природного газа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и А + В + С1,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Отбор газа с начала разработки,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быча газа, всего,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сход газа на собственные нужды,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 т.ч. на технологические нужды,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быча газа из переходящих скважин,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Действующий фонд переходящих сква-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н на начало года, шт.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Среднедействующий фонд переходящих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, шт.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Среднесуточный дебит одной перехо-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ящей скважины, тыс. куб. нм/год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Среднее число дней работы перехо-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ящей скважины, дни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Добыча газа из скважин, вводимых из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действия, млн. куб. нм/год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Ввод в эксплуатацию скважин из без-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я, шт.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Среднесут. дебит одной скважины,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одимой из бездействия, шт.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Среднее число дней работы одной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ы, вводимой из бездействия,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.   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обыча газа из новых скважин, млн.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 нм/год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Ввод в эксплуатацию новых скважин,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.   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В т.ч. - из эксплуатационного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бурения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       - переводом из других объек-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тов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       - из консервации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       - из разведочного бурения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Среднесуточный дебит 1 новой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ы, тыс. н. куб. м/год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Среднее число дней работы 1 новой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ы, дни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Расчетная годовая добыча газа из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ых скважин предыдущего года в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нном году, млн. куб. нм/год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Ожидаемая расчетная добыча газа из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рых скважин данного года,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нм/год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Коэффициент изменения добычи газа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переходящих скважин, д. е.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Падение добычи газа по переходящим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ам, млн. куб. нм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Выбытие скважин из действующего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а, шт.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Средняя глубина бурения газодобыва-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щих скважин, м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Объем эксплуатационного бурения,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м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Средневзвешенное пластовое давление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начало года, МПа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Среднее устьевое (рабочее) давление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начало года, МПа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Содержание стабильного конденсата,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/куб. нм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Добыча конденсата, тыс. т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Коэффициент извлечения конденсата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газа, доли ед.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Технологические потери конденсата,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7 - 41 заполняются для газонефтяных месторождений при добыче природного газа и конденс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1</Characters>
  <CharactersWithSpaces>5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прогноза добычи нефтяного и природного газа, газового конденсата, объема буров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