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N 983н, ФСТ РФ N 447-а от 14.12.2009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ых отпускных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теля на ЖНВЛС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и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основание себестоимости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ечественного производства для расчета предельных отпускных ц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ляемых на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-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1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212"/>
        <w:gridCol w:w="3"/>
        <w:gridCol w:w="809"/>
        <w:gridCol w:w="945"/>
        <w:gridCol w:w="3"/>
        <w:gridCol w:w="806"/>
        <w:gridCol w:w="945"/>
        <w:gridCol w:w="3"/>
        <w:gridCol w:w="942"/>
        <w:gridCol w:w="945"/>
        <w:gridCol w:w="4"/>
        <w:gridCol w:w="808"/>
        <w:gridCol w:w="942"/>
        <w:gridCol w:w="6"/>
        <w:gridCol w:w="940"/>
        <w:gridCol w:w="945"/>
        <w:gridCol w:w="6"/>
        <w:gridCol w:w="805"/>
        <w:gridCol w:w="946"/>
        <w:gridCol w:w="6"/>
        <w:gridCol w:w="802"/>
        <w:gridCol w:w="945"/>
        <w:gridCol w:w="10"/>
        <w:gridCol w:w="802"/>
        <w:gridCol w:w="942"/>
        <w:gridCol w:w="13"/>
        <w:gridCol w:w="799"/>
        <w:gridCol w:w="945"/>
        <w:gridCol w:w="12"/>
        <w:gridCol w:w="797"/>
        <w:gridCol w:w="945"/>
        <w:gridCol w:w="12"/>
        <w:gridCol w:w="799"/>
        <w:gridCol w:w="946"/>
        <w:gridCol w:w="12"/>
        <w:gridCol w:w="796"/>
        <w:gridCol w:w="945"/>
        <w:gridCol w:w="16"/>
        <w:gridCol w:w="796"/>
        <w:gridCol w:w="942"/>
        <w:gridCol w:w="19"/>
        <w:gridCol w:w="793"/>
        <w:gridCol w:w="945"/>
        <w:gridCol w:w="16"/>
        <w:gridCol w:w="793"/>
        <w:gridCol w:w="945"/>
        <w:gridCol w:w="18"/>
        <w:gridCol w:w="793"/>
        <w:gridCol w:w="946"/>
        <w:gridCol w:w="18"/>
        <w:gridCol w:w="159"/>
        <w:gridCol w:w="653"/>
        <w:gridCol w:w="151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>нование,</w:t>
              <w:br/>
              <w:t xml:space="preserve">лек.    </w:t>
              <w:br/>
              <w:t xml:space="preserve">форма,  </w:t>
              <w:br/>
              <w:t xml:space="preserve">дози-   </w:t>
              <w:br/>
              <w:t xml:space="preserve">ровка,  </w:t>
              <w:br/>
              <w:t xml:space="preserve">к-во    </w:t>
              <w:br/>
              <w:t xml:space="preserve">в упа-  </w:t>
              <w:br/>
              <w:t xml:space="preserve">ковке   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-    </w:t>
              <w:br/>
              <w:t xml:space="preserve">имость,     </w:t>
              <w:br/>
              <w:t xml:space="preserve">всего       </w:t>
            </w:r>
          </w:p>
        </w:tc>
        <w:tc>
          <w:tcPr>
            <w:tcW w:w="23098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-  </w:t>
              <w:br/>
              <w:t xml:space="preserve">ность       </w:t>
            </w:r>
          </w:p>
        </w:tc>
        <w:tc>
          <w:tcPr>
            <w:tcW w:w="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ная  </w:t>
              <w:br/>
              <w:t xml:space="preserve">цена    </w:t>
              <w:br/>
              <w:t xml:space="preserve">(без НДС)  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</w:t>
              <w:br/>
              <w:t xml:space="preserve">затраты,  </w:t>
              <w:br/>
              <w:t xml:space="preserve">всего    </w:t>
            </w:r>
          </w:p>
        </w:tc>
        <w:tc>
          <w:tcPr>
            <w:tcW w:w="72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</w:t>
            </w:r>
          </w:p>
        </w:tc>
        <w:tc>
          <w:tcPr>
            <w:tcW w:w="3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</w:t>
              <w:br/>
              <w:t xml:space="preserve">с отчислениями, всего   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 xml:space="preserve">расходы,  </w:t>
              <w:br/>
              <w:t xml:space="preserve">всего    </w:t>
            </w:r>
          </w:p>
        </w:tc>
        <w:tc>
          <w:tcPr>
            <w:tcW w:w="70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</w:t>
            </w:r>
          </w:p>
        </w:tc>
        <w:tc>
          <w:tcPr>
            <w:tcW w:w="175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ье и   </w:t>
              <w:br/>
              <w:t xml:space="preserve">материалы 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,  </w:t>
              <w:br/>
              <w:t xml:space="preserve">вода и   </w:t>
              <w:br/>
              <w:t xml:space="preserve">энергия 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 </w:t>
              <w:br/>
              <w:t xml:space="preserve">оплате работ </w:t>
              <w:br/>
              <w:t xml:space="preserve">и услуг      </w:t>
              <w:br/>
              <w:t xml:space="preserve">производст-  </w:t>
              <w:br/>
              <w:t xml:space="preserve">венного      </w:t>
              <w:br/>
              <w:t xml:space="preserve">характера,   </w:t>
              <w:br/>
              <w:t xml:space="preserve">оказанные    </w:t>
              <w:br/>
              <w:t xml:space="preserve">сторонними   </w:t>
              <w:br/>
              <w:t>организациями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 xml:space="preserve">расходы   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  <w:br/>
              <w:t xml:space="preserve">основных  </w:t>
              <w:br/>
              <w:t xml:space="preserve">рабочих   </w:t>
            </w:r>
          </w:p>
        </w:tc>
        <w:tc>
          <w:tcPr>
            <w:tcW w:w="175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 </w:t>
              <w:br/>
              <w:t xml:space="preserve">плата    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  </w:t>
              <w:br/>
              <w:t>сертификации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</w:t>
              <w:br/>
              <w:t>оплате работ</w:t>
              <w:br/>
              <w:t xml:space="preserve">и услуг     </w:t>
              <w:br/>
              <w:t xml:space="preserve">непроизвод- </w:t>
              <w:br/>
              <w:t xml:space="preserve">ственного   </w:t>
              <w:br/>
              <w:t xml:space="preserve">характера,  </w:t>
              <w:br/>
              <w:t xml:space="preserve">оказанные   </w:t>
              <w:br/>
              <w:t xml:space="preserve">сторонними  </w:t>
              <w:br/>
              <w:t xml:space="preserve">организа-   </w:t>
              <w:br/>
              <w:t xml:space="preserve">циями      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 xml:space="preserve">расходы   </w:t>
            </w:r>
          </w:p>
        </w:tc>
        <w:tc>
          <w:tcPr>
            <w:tcW w:w="175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н.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 ___________ __________           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(Ф.И.О.)    1. За отчетный период приним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6 (9, 12) месяцев, предше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            дате представления отпускных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 государственную регистр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2. В графе 35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телефон)     ___________ __________      средневзвешенная отпускная ц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(Ф.И.О.)       ЖНВЛС, реализ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ечественным потребителя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словиях "франко-склад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- производителя"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8</Characters>
  <CharactersWithSpaces>2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здравоохранения и социального развития Российской Федерации~Федеральная служба по тарифам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себестоимости лекарственных средств отечественного производства для расчета предельных отпускных цен, представляемых на государственную регист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