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. N _______                                   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кз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ЦЕН  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дажу ____________________ фирме _____________ _________________ (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ставкой в _________ ____ г. на сумму __________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4"/>
        <w:gridCol w:w="1080"/>
        <w:gridCol w:w="1080"/>
        <w:gridCol w:w="810"/>
        <w:gridCol w:w="945"/>
        <w:gridCol w:w="1351"/>
        <w:gridCol w:w="944"/>
        <w:gridCol w:w="1485"/>
        <w:gridCol w:w="945"/>
        <w:gridCol w:w="1890"/>
        <w:gridCol w:w="1350"/>
        <w:gridCol w:w="1756"/>
        <w:gridCol w:w="2024"/>
      </w:tblGrid>
      <w:tr>
        <w:trPr>
          <w:trHeight w:val="4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</w:t>
              <w:br/>
              <w:t xml:space="preserve">товара, </w:t>
              <w:br/>
              <w:t xml:space="preserve">его ха-  </w:t>
              <w:br/>
              <w:t xml:space="preserve">ракте-  </w:t>
              <w:br/>
              <w:t xml:space="preserve">ристик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редыду- </w:t>
              <w:br/>
              <w:t xml:space="preserve">щей продажи  </w:t>
              <w:br/>
              <w:t xml:space="preserve">в 20___ г.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ы, принимаемые  </w:t>
              <w:br/>
              <w:t xml:space="preserve">в качестве     </w:t>
              <w:br/>
              <w:t xml:space="preserve">обоснования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ы,          </w:t>
              <w:br/>
              <w:t xml:space="preserve">предлагаемые к     </w:t>
              <w:br/>
              <w:t xml:space="preserve">утверждению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ые    </w:t>
              <w:br/>
              <w:t xml:space="preserve">цены и    </w:t>
              <w:br/>
              <w:t xml:space="preserve">накладные  </w:t>
              <w:br/>
              <w:t xml:space="preserve">расходы   </w:t>
              <w:br/>
              <w:t xml:space="preserve">в РФ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-  </w:t>
              <w:br/>
              <w:t xml:space="preserve">тив-   </w:t>
              <w:br/>
              <w:t xml:space="preserve">ность,  </w:t>
              <w:br/>
              <w:t xml:space="preserve">%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о   </w:t>
              <w:br/>
              <w:t xml:space="preserve">аналогичным </w:t>
              <w:br/>
              <w:t xml:space="preserve">сделкам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-  </w:t>
              <w:br/>
              <w:t xml:space="preserve">ность по   </w:t>
              <w:br/>
              <w:t xml:space="preserve">аналогичным  </w:t>
              <w:br/>
              <w:t xml:space="preserve">сделкам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Ф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Б  </w:t>
              <w:br/>
              <w:t xml:space="preserve">&lt;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Ф </w:t>
              <w:br/>
              <w:t xml:space="preserve">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Б  </w:t>
              <w:br/>
              <w:t xml:space="preserve">&lt;*&gt;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</w:t>
              <w:br/>
              <w:t xml:space="preserve">фирма,  </w:t>
              <w:br/>
              <w:t xml:space="preserve">доку-  </w:t>
              <w:br/>
              <w:t xml:space="preserve">мент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Ф  </w:t>
              <w:br/>
              <w:t xml:space="preserve">&lt;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 </w:t>
              <w:br/>
              <w:t xml:space="preserve">портные  </w:t>
              <w:br/>
              <w:t xml:space="preserve">расход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Б  </w:t>
              <w:br/>
              <w:t xml:space="preserve">&lt;*&gt;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ил ____________________ ______________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(подпись)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зможны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EX WORK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FCA, FAS и FOB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CFR, CIF, CPT и CIP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AF, DES, DEQ, DDU и DDP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ЗАО «Юринформ В»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цены (расчет цены по экспор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