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обеспечения сборных команд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зличным видам спорта медикаментами, биологичес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ктивными добавками и изделиями медицинского назнач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ОБОС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заявки на медикаменты, биологически активные доба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и изделия медицинского назначения для подгото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сборной команды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о ____________________________ в 200_ го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о дней УТС                              &lt;**&gt; Число человек х день УТ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200_ г. по плану _____                    в 200_ г. по план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о дней всероссийских и международных    &lt;**&gt; Число человек х д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ревнований в 200_ г. по плану ________    соревнований в 200_ г. по плану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4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5"/>
        <w:gridCol w:w="1349"/>
        <w:gridCol w:w="1486"/>
        <w:gridCol w:w="1485"/>
        <w:gridCol w:w="1754"/>
        <w:gridCol w:w="1485"/>
        <w:gridCol w:w="1619"/>
      </w:tblGrid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  </w:t>
              <w:br/>
              <w:t>измерения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таблеток, </w:t>
              <w:br/>
              <w:t xml:space="preserve">ампул,  </w:t>
              <w:br/>
              <w:t xml:space="preserve">грамм и  </w:t>
              <w:br/>
              <w:t>т.д. в ед.</w:t>
              <w:br/>
              <w:t xml:space="preserve">измерения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точная </w:t>
              <w:br/>
              <w:t xml:space="preserve">доза   </w:t>
              <w:br/>
              <w:t xml:space="preserve">(табл.,  </w:t>
              <w:br/>
              <w:t xml:space="preserve">амп., гр. </w:t>
              <w:br/>
              <w:t xml:space="preserve">и т.д.)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>спортсменов,</w:t>
              <w:br/>
              <w:t xml:space="preserve">которым   </w:t>
              <w:br/>
              <w:t xml:space="preserve">планируется </w:t>
              <w:br/>
              <w:t xml:space="preserve">назначить  </w:t>
              <w:br/>
              <w:t>препарат &lt;*&gt;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ебуемое </w:t>
              <w:br/>
              <w:t>количество</w:t>
              <w:br/>
              <w:t xml:space="preserve">препарата </w:t>
              <w:br/>
              <w:t xml:space="preserve">(табл.,  </w:t>
              <w:br/>
              <w:t xml:space="preserve">амп., гр. </w:t>
              <w:br/>
              <w:t xml:space="preserve">и т.д.)  </w:t>
              <w:br/>
              <w:t xml:space="preserve">(5 х 6)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ебуемое  </w:t>
              <w:br/>
              <w:t>количество,</w:t>
              <w:br/>
              <w:t>ед. измере-</w:t>
              <w:br/>
              <w:t xml:space="preserve">ния, 7:4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о результатам последнего углубленного медицинского обследования, показателей заболеваемости на спортивных мероприятиях за предшествующий год, годовых индивидуальных планов-графиков фармакологического обеспечения и характера нагруз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Число человек х день = SUM спортсменов - участников всех УТС (соревнований) за год х SUM дней УТС (соревнований) в год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зидент Федерации: ____________________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одпись)                     (расшифров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тренер:      ____________________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одпись)                     (расшифров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нер-врач:         ____________________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одпись)                     (расшифров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"________________"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4</Words>
  <Characters>2101</Characters>
  <CharactersWithSpaces>17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6:00Z</dcterms:created>
  <dc:creator>Федеральное агентство по физической культуре и спорту</dc:creator>
  <dc:description/>
  <dc:language>en-US</dc:language>
  <cp:lastModifiedBy/>
  <dcterms:modified xsi:type="dcterms:W3CDTF">2011-10-30T10:06:00Z</dcterms:modified>
  <cp:revision>2</cp:revision>
  <dc:subject>Обоснование</dc:subject>
  <dc:title>Обоснование заявки на медикаменты, биологически активные добавки и изделия медицинского назначения для подготовки сборной команды Ро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