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ланирования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ссигнований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9 год и на плановый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010 и 2011 годов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4.2008 N 47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едварительное обоснование бюджетного ассиг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2009 год и на плановый период 2010 и 2011 г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ОКУД │050511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от "__" ______ 20__ г.  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бъект бюджетного планирования _________________________ по КСБП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средств                              по ППП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бюджета            _________________________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ного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ссигнования                    _________________________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1. Правовые основания возникнов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ействующих расходных обязатель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809"/>
        <w:gridCol w:w="540"/>
        <w:gridCol w:w="676"/>
        <w:gridCol w:w="810"/>
        <w:gridCol w:w="1079"/>
        <w:gridCol w:w="676"/>
        <w:gridCol w:w="675"/>
        <w:gridCol w:w="944"/>
        <w:gridCol w:w="810"/>
        <w:gridCol w:w="541"/>
        <w:gridCol w:w="944"/>
        <w:gridCol w:w="675"/>
        <w:gridCol w:w="675"/>
      </w:tblGrid>
      <w:tr>
        <w:trPr>
          <w:trHeight w:val="48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расход- </w:t>
              <w:br/>
              <w:t xml:space="preserve">ного    </w:t>
              <w:br/>
              <w:t xml:space="preserve">обяза-  </w:t>
              <w:br/>
              <w:t>тельства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3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    </w:t>
              <w:br/>
              <w:t xml:space="preserve">нормативного     </w:t>
              <w:br/>
              <w:t xml:space="preserve">правового акта    </w:t>
            </w:r>
          </w:p>
        </w:tc>
        <w:tc>
          <w:tcPr>
            <w:tcW w:w="3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я, пункт, подпункт, </w:t>
              <w:br/>
              <w:t xml:space="preserve">абзац нормативного    </w:t>
              <w:br/>
              <w:t xml:space="preserve">правового акта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ступ-</w:t>
              <w:br/>
              <w:t xml:space="preserve">ления </w:t>
              <w:br/>
              <w:t>в силу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</w:t>
              <w:br/>
              <w:t>дей-</w:t>
              <w:br/>
              <w:t xml:space="preserve">ст- </w:t>
              <w:br/>
              <w:t xml:space="preserve">вия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 xml:space="preserve">дел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-</w:t>
              <w:br/>
              <w:t xml:space="preserve">ва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ть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нкт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-</w:t>
              <w:br/>
              <w:t>зац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2. Объем бюджетных ассигнований на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ействующих расходных обязательств, тыс. руб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┬────┬────┬────┬────┬────┬────┬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од расходов по БК     │Код  │2007│2008│2009│2010│2011│Код │При-│ Курирующ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стро-│год │год │год │год │год │ме- │ме- │департамен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ки   │    │    │    │    │    │тода│ча- │  Минфи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    │    │    │    │    │</w:t>
      </w:r>
      <w:r>
        <w:rPr/>
        <w:t>рас-│ние │   Росс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┬────┬────┬────────┤     │    │    │    │    │    │</w:t>
      </w:r>
      <w:r>
        <w:rPr/>
        <w:t>чета│    ├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-│под-│це- │вид │операция│     │    │    │    │    │    │    │    │код│виза о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л │раз-│ле- │рас-│сектора │     │    │    │    │    │    │    │    │   │ветств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ел │вая │хо- │государ-│     │    │    │    │    │    │    │    │   │н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</w:t>
      </w:r>
      <w:r>
        <w:rPr/>
        <w:t>ста-│дов │ственно-│     │    │    │    │    │    │    │    │   │исполн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</w:t>
      </w:r>
      <w:r>
        <w:rPr/>
        <w:t>тья │    │го уп-  │     │    │    │    │    │    │    │    │   │тел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│    │</w:t>
      </w:r>
      <w:r>
        <w:rPr/>
        <w:t>равления│     │    │    │    │    │    │    │ 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┼────┼────────┼─────┼────┼────┼────┼────┼────┼────┼────┼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2  │ 3  │ 4  │   5    │  6  │ 7  │ 8  │ 9  │ 10 │ 11 │ 12 │ 13 │14 │   1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┼────┼────────┼─────┼────┼────┼────┼────┼────┼────┼────┼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│    │    │        │ </w:t>
      </w:r>
      <w:r>
        <w:rPr/>
        <w:t>200 │    │    │    │    │    │    │ 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┼────┼────────┼─────┼────┼────┼────┼────┼────┼────┼────┼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│    │        │     │    │    │    │    │    │    │ 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┼────┼────────┼─────┼────┼────┼────┼────┼────┼────┼────┼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│    │        │     │    │    │    │    │    │    │ 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┼────┼────────┼─────┼────┼────┼────┼────┼────┼────┼────┼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│    │        │     │    │    │    │    │    │    │ 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┴────┴────┴────────┼─────┼────┼────┼────┼────┼────┼────┼────┼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Итого│ 299 │    │    │    │    │    │    │ 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────┴────┴────┴────┴────┴────┴────┴────┴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3. Объем бюджетных ассигнований, утвержд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ым законом "О федеральном бюджете на 2008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на плановый период 2009 и 2010 годов", тыс. руб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┬────┬────┬────┬─────┬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од расходов по БК      │Код  │2008│2009│2010│Код  │При-│ Курирующ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стро-│год │год │год │ме-  │ме- │департамен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ки   │    │    │    │тода │ча- │  Минфи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│    │    │    │</w:t>
      </w:r>
      <w:r>
        <w:rPr/>
        <w:t>рас- │ние │   Росс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┬────┬────┬─────────┤     │    │    │    │</w:t>
      </w:r>
      <w:r>
        <w:rPr/>
        <w:t>чета │    ├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-│под-│це- │вид │операция │     │    │    │    │     │    │код│виза о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л │раз-│ле- │рас-│сектора  │     │    │    │    │     │    │   │ветств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ел │вая │хо- │государ- │     │    │    │    │     │    │   │н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</w:t>
      </w:r>
      <w:r>
        <w:rPr/>
        <w:t>ста-│дов │ственно- │     │    │    │    │     │    │   │исполн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</w:t>
      </w:r>
      <w:r>
        <w:rPr/>
        <w:t>тья │    │го уп-   │     │    │    │    │     │    │   │тел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│    │</w:t>
      </w:r>
      <w:r>
        <w:rPr/>
        <w:t>равления │     │    │    │    │     │ 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┼────┼─────────┼─────┼────┼────┼────┼─────┼────┼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2  │ 3  │ 4  │    5    │  6  │ 7  │ 8  │ 9  │ 10  │ 11 │12 │   1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┼────┼─────────┼─────┼────┼────┼────┼─────┼────┼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│    │    │         │ </w:t>
      </w:r>
      <w:r>
        <w:rPr/>
        <w:t>300 │    │    │    │     │ 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┼────┼─────────┼─────┼────┼────┼────┼─────┼────┼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│    │         │     │    │    │    │     │ 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┼────┼─────────┼─────┼────┼────┼────┼─────┼────┼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│    │         │     │    │    │    │     │ 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┼────┼─────────┼─────┼────┼────┼────┼─────┼────┼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│    │         │     │    │    │    │     │ 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┴────┴────┴─────────┼─────┼────┼────┼────┼─────┼────┼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Итого│ 399 │    │    │    │     │ 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└─────┴────┴────┴────┴─────┴────┴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Форма с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4. Изменение объемов бюджетных ассигнований на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ействующих расходных обязательств (тыс. руб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┬────┬────┬────┬─────┬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од расходов по БК      │Код  │2008│2009│2010│Код  │При-│ Курирующ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стро-│год │год │год │ме-  │ме- │департамен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ки   │    │    │    │тода │ча- │  Минфи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│    │    │    │</w:t>
      </w:r>
      <w:r>
        <w:rPr/>
        <w:t>рас- │ние │   Росс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┬────┬────┬─────────┤     │    │    │    │</w:t>
      </w:r>
      <w:r>
        <w:rPr/>
        <w:t>чета │    ├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-│под-│це- │вид │операция │     │    │    │    │     │    │код│виза о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л │раз-│ле- │рас-│сектора  │     │    │    │    │     │    │   │ветств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ел │вая │хо- │государ- │     │    │    │    │     │    │   │н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</w:t>
      </w:r>
      <w:r>
        <w:rPr/>
        <w:t>ста-│дов │ственно- │     │    │    │    │     │    │   │исполн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</w:t>
      </w:r>
      <w:r>
        <w:rPr/>
        <w:t>тья │    │го уп-   │     │    │    │    │     │    │   │тел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│    │</w:t>
      </w:r>
      <w:r>
        <w:rPr/>
        <w:t>равления │     │    │    │    │     │ 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┼────┼─────────┼─────┼────┼────┼────┼─────┼────┼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2  │ 3  │ 4  │    5    │  6  │ 7  │ 8  │ 9  │ 10  │ 11 │12 │   1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┼────┼─────────┼─────┼────┼────┼────┼─────┼────┼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│    │    │         │ </w:t>
      </w:r>
      <w:r>
        <w:rPr/>
        <w:t>400 │    │    │    │     │ 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┼────┼─────────┼─────┼────┼────┼────┼─────┼────┼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│    │         │     │    │    │    │     │ 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┼────┼─────────┼─────┼────┼────┼────┼─────┼────┼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│    │         │     │    │    │    │     │ 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┼────┼─────────┼─────┼────┼────┼────┼─────┼────┼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│    │         │     │    │    │    │     │ 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┴────┴────┴─────────┼─────┼────┼────┼────┼─────┼────┼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Итого│ 499 │    │    │    │     │ 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└─────┴────┴────┴────┴─────┴────┴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5. Сведения о непосредственных результат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810"/>
        <w:gridCol w:w="946"/>
        <w:gridCol w:w="810"/>
        <w:gridCol w:w="1755"/>
        <w:gridCol w:w="810"/>
        <w:gridCol w:w="1754"/>
        <w:gridCol w:w="811"/>
        <w:gridCol w:w="1755"/>
        <w:gridCol w:w="810"/>
        <w:gridCol w:w="1755"/>
        <w:gridCol w:w="810"/>
        <w:gridCol w:w="675"/>
        <w:gridCol w:w="540"/>
        <w:gridCol w:w="1215"/>
      </w:tblGrid>
      <w:tr>
        <w:trPr>
          <w:trHeight w:val="60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пока- </w:t>
              <w:br/>
              <w:t>зателя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>едини-</w:t>
              <w:br/>
              <w:t>цы из-</w:t>
              <w:br/>
              <w:t xml:space="preserve">мере- </w:t>
              <w:br/>
              <w:t xml:space="preserve">ния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7 год     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8 год     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9 год 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год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1 </w:t>
              <w:br/>
              <w:t xml:space="preserve">год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рирующий </w:t>
              <w:br/>
              <w:t xml:space="preserve">департамент </w:t>
              <w:br/>
              <w:t xml:space="preserve">Минфина   </w:t>
              <w:br/>
              <w:t xml:space="preserve">России   </w:t>
            </w:r>
          </w:p>
        </w:tc>
      </w:tr>
      <w:tr>
        <w:trPr>
          <w:trHeight w:val="9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- </w:t>
              <w:br/>
              <w:t>чен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,  </w:t>
              <w:br/>
              <w:t xml:space="preserve">указанное в </w:t>
              <w:br/>
              <w:t xml:space="preserve">обосновании </w:t>
              <w:br/>
              <w:t xml:space="preserve">бюджетного </w:t>
              <w:br/>
              <w:t>ассигнования</w:t>
              <w:br/>
              <w:t xml:space="preserve">на 2008 -  </w:t>
              <w:br/>
              <w:t xml:space="preserve">2010 годы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- </w:t>
              <w:br/>
              <w:t>чение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,  </w:t>
              <w:br/>
              <w:t xml:space="preserve">указанное в </w:t>
              <w:br/>
              <w:t xml:space="preserve">обосновании </w:t>
              <w:br/>
              <w:t xml:space="preserve">бюджетного </w:t>
              <w:br/>
              <w:t>ассигнования</w:t>
              <w:br/>
              <w:t xml:space="preserve">на 2008 -  </w:t>
              <w:br/>
              <w:t xml:space="preserve">2010 годы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- </w:t>
              <w:br/>
              <w:t>чен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,  </w:t>
              <w:br/>
              <w:t xml:space="preserve">указанное в </w:t>
              <w:br/>
              <w:t xml:space="preserve">обосновании </w:t>
              <w:br/>
              <w:t xml:space="preserve">бюджетного </w:t>
              <w:br/>
              <w:t>ассигнования</w:t>
              <w:br/>
              <w:t xml:space="preserve">на 2008 -  </w:t>
              <w:br/>
              <w:t xml:space="preserve">2010 годы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- </w:t>
              <w:br/>
              <w:t>чен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,  </w:t>
              <w:br/>
              <w:t xml:space="preserve">указанное в </w:t>
              <w:br/>
              <w:t xml:space="preserve">обосновании </w:t>
              <w:br/>
              <w:t xml:space="preserve">бюджетного </w:t>
              <w:br/>
              <w:t>ассигнования</w:t>
              <w:br/>
              <w:t xml:space="preserve">на 2008 -  </w:t>
              <w:br/>
              <w:t xml:space="preserve">2010 годы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- </w:t>
              <w:br/>
              <w:t>чение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за    </w:t>
              <w:br/>
              <w:t>ответст-</w:t>
              <w:br/>
              <w:t xml:space="preserve">венного </w:t>
              <w:br/>
              <w:t>исполни-</w:t>
              <w:br/>
              <w:t xml:space="preserve">теля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6. Сведения о конечных результат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5"/>
        <w:gridCol w:w="1754"/>
        <w:gridCol w:w="675"/>
        <w:gridCol w:w="676"/>
        <w:gridCol w:w="1349"/>
        <w:gridCol w:w="2025"/>
        <w:gridCol w:w="809"/>
      </w:tblGrid>
      <w:tr>
        <w:trPr>
          <w:trHeight w:val="15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казател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единицы   </w:t>
              <w:br/>
              <w:t xml:space="preserve">измерения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7</w:t>
              <w:br/>
              <w:t xml:space="preserve">год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1</w:t>
              <w:br/>
              <w:t>год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нение</w:t>
              <w:br/>
              <w:t xml:space="preserve">(гр. 5 - </w:t>
              <w:br/>
              <w:t xml:space="preserve">гр. 4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(задача) </w:t>
              <w:br/>
              <w:t>в соответствии</w:t>
              <w:br/>
              <w:t xml:space="preserve">с Проектом  </w:t>
              <w:br/>
              <w:t xml:space="preserve">доклада о   </w:t>
              <w:br/>
              <w:t xml:space="preserve">результатах и </w:t>
              <w:br/>
              <w:t xml:space="preserve">основных   </w:t>
              <w:br/>
              <w:t xml:space="preserve">направлениях </w:t>
              <w:br/>
              <w:t xml:space="preserve">деятельности </w:t>
              <w:br/>
              <w:t xml:space="preserve">на 2009 год и </w:t>
              <w:br/>
              <w:t xml:space="preserve">плановый   </w:t>
              <w:br/>
              <w:t xml:space="preserve">период 2010 и </w:t>
              <w:br/>
              <w:t xml:space="preserve">2011 годов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7. Пояснительная за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 ___________ _________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(подпись)   (расшифровка подписи)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3</Words>
  <Characters>10657</Characters>
  <CharactersWithSpaces>90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8:00Z</dcterms:created>
  <dc:creator>Министерство финансов Российской Федерации</dc:creator>
  <dc:description/>
  <dc:language>en-US</dc:language>
  <cp:lastModifiedBy/>
  <dcterms:modified xsi:type="dcterms:W3CDTF">2011-10-30T12:08:00Z</dcterms:modified>
  <cp:revision>2</cp:revision>
  <dc:subject>Обоснование</dc:subject>
  <dc:title>Предварительное обоснование бюджетного ассигнования на 2009 год и на плановый период 2010 и 2011 г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