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ко-экономическое обоснование совершения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ение сделки в интересах выпу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оенной продукции (перечень основных видов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Гражданской продукции (наименование, ЕКП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сделки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н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личие   существующих   и  планируемых  к  заключению  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азрезе групп производимой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025"/>
        <w:gridCol w:w="391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N,  </w:t>
              <w:br/>
              <w:t xml:space="preserve">да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</w:t>
              <w:br/>
              <w:t xml:space="preserve">(ИНН, КПП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договора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получению, на период</w:t>
              <w:br/>
              <w:t xml:space="preserve">действия сделк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руг потенциальных потребителей (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личие конкурентов (перечень: в регионе и в целом по стр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оисполнители, поставщики (перечен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лан  производства  и  реализации продукции, поквартально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945"/>
        <w:gridCol w:w="945"/>
        <w:gridCol w:w="945"/>
        <w:gridCol w:w="946"/>
      </w:tblGrid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одства (готовая продукция, без   </w:t>
              <w:br/>
              <w:t xml:space="preserve">НДС, в тыс. руб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(отгружено продукции, без НДС,       </w:t>
              <w:br/>
              <w:t xml:space="preserve">в тыс. руб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лан  производства и  реализации  продукции,  помесячно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делки (при сроке сделки до од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810"/>
        <w:gridCol w:w="811"/>
        <w:gridCol w:w="810"/>
        <w:gridCol w:w="810"/>
        <w:gridCol w:w="809"/>
        <w:gridCol w:w="675"/>
      </w:tblGrid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изводства (готовая продукция,</w:t>
              <w:br/>
              <w:t xml:space="preserve">без НДС, в тыс. руб.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(отгружено продукции, без НДС,</w:t>
              <w:br/>
              <w:t xml:space="preserve">в тыс. руб.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экономической эффективности совершения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1755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доходов/расход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Расходы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траты на сырье, материалы и оборудование, в т.ч. НДС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издержки: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оизводство (указать виды основных затрат             </w:t>
              <w:br/>
              <w:t xml:space="preserve">на производство):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: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траты на складирование и хранение, в т.ч. НДС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Транспортные и экспедиторские (с учетом                </w:t>
              <w:br/>
              <w:t xml:space="preserve">погрузочно-разгрузочных работ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Оплата таможенных процедур, таможенные пошлин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Оплата услуг посредников, в т.ч. НДС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Прочие расходы (указать), в т.ч. НДС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, в т.ч. НДС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Издержки на получение кредита (ссуды, займа и др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по кредиту (ссуде, займу и др.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банка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Итого потребность в денежных средствах, в т.ч.: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всего: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ступления денежных средст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Выручка от реализации продукции, в т.ч. НДС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Прочие поступления, в т.ч. НДС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Возмещение НДС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гашение основного долг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ибыль до налогообложен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Расчеты с бюджето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статок денежных средств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сделк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требований к распространению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7:24:00Z</dcterms:modified>
  <cp:revision>2</cp:revision>
  <dc:subject>Обоснование</dc:subject>
  <dc:title>Технико-экономическое обоснование совершения сдел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