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суд для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окоэффективных контр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изводство и 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 том числе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ОЕ ОБОС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СООБРАЗНОСТИ ВЫДЕЛЕНИЯ БЮДЖЕТНОЙ С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водная ча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ие и юридический адрес организации - прете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руководителя организации - претен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направление бюджетной ссу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озврата заем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одная часть содержит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роизводства и реализации контрак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и сырья и продукции, финансируемые за счет испрашиваемой ссуды (название, юридический адрес и банковские реквизиты, условия, объем поставок и стоимость сырья и проду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ользование производственных мощ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ъюнктура внутреннего и внешнего ры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ительские свойства контрактной продукции, обеспечивающие ее конкурентоспособность на внутреннем и / или внешнем ры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ос на контрактную продукцию (равномерный или сезонны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быта контрак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еспособности покупателей контракт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и срок погашения долговых обязательств по бюджетным ссудам и платежам в бюджеты всех уровней и внебюджетные фон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Характеристика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контракта содержит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намика производства и реализации контрактной продукции в 1997 - 1999 годах (таблица 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 производства и реализации контрактной продукции  (таблица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производство и сбыт контрактной продукции (таблица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требности в оборотных средствах (таблица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юджетная эффективность от реализации контракта (таблица 5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Правительство Российской Федерации</dc:creator>
  <dc:description/>
  <dc:language>en-US</dc:language>
  <cp:lastModifiedBy/>
  <dcterms:modified xsi:type="dcterms:W3CDTF">2011-10-30T17:24:00Z</dcterms:modified>
  <cp:revision>2</cp:revision>
  <dc:subject>Обоснование</dc:subject>
  <dc:title>Технико-экономическое обоснование целесообразности выделения бюджетной ссу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