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ю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службы по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разделения)                          С.Г. Новик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ОТИВИРОВАННОЕ ОБРАЩЕНИЕ (ЗАЯВЛЕНИЕ) 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      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оведении конкурса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кантной гражданск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важаемый Сергей Геннадьевич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объявить  конкурс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 претенденту  на  замещение  этой  должности  предъ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треб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пия    должностного   регламента   гражданского  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государственной гражданской должности прилагаетс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м  лицом за проведение собеседования с соиск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правления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й службы по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)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 г.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 делами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 г.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пециаль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 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)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 г.                   (подпись, 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3</Characters>
  <CharactersWithSpaces>1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Федеральная служба по тарифам</dc:creator>
  <dc:description/>
  <dc:language>en-US</dc:language>
  <cp:lastModifiedBy/>
  <dcterms:modified xsi:type="dcterms:W3CDTF">2011-10-30T09:57:00Z</dcterms:modified>
  <cp:revision>2</cp:revision>
  <dc:subject>Обращение</dc:subject>
  <dc:title>Мотивированное обращение (заявление) о проведении конкурса Федеральной службы по тарифам на замещение вакантной должности государственной гражданск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