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администрац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Люберецкий муницип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жицкому В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ОТИВИРОВАННОЕ ОБРАЩЕНИЕ (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_           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 N исх. в структу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разде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оведении конкурса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кантной муниципаль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ажаемый Владимир Петрович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объявить  конкурс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лужб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претенденту   на   замещение   этой должности предъ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требов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копия    должностной    инструк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вакантной должности муниципаль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     должности       руководителя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администрации 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2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9:57:00Z</dcterms:modified>
  <cp:revision>2</cp:revision>
  <dc:subject>Обращение</dc:subject>
  <dc:title>Мотивированное обращение (заявление) о проведении конкурса на замещение вакантной муниципальной должности муниципальной службы в администрац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