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открыт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по определению аген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я и организатора торговл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ющих рынок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берегательных облиг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КЦБ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роведением Министерством финансов Российской Федерации открытого конкурса по определению агента, депозитария и организатора торговли, обслуживающих рынок государственных сберегательных облигаций, депозитарий "_____________________" (рег. N _____) просит ФКЦБ России представить в Министерство финансов Российской Федерации информ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оказателях финансово - экономической деятельности депозитария, рассчитываемых на основе бухгалтерской и финансовой отчетности (кроме кредитных организаций, участвующих в части исполнения функций депозитария и агента одновременно), за 2001 год и на последнюю отчетную д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отсутствии в течение 2002 года неустраненных принудительных мер воздействия, примененных к депозитарию ФКЦБ России, за нарушения законодательства Российской Федерации, в том числе штраф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депозитар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4</Characters>
  <CharactersWithSpaces>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4:00Z</dcterms:created>
  <dc:creator>Министерство финансов Российской Федерации</dc:creator>
  <dc:description/>
  <dc:language>en-US</dc:language>
  <cp:lastModifiedBy/>
  <dcterms:modified xsi:type="dcterms:W3CDTF">2011-10-30T10:24:00Z</dcterms:modified>
  <cp:revision>2</cp:revision>
  <dc:subject>Обращение</dc:subject>
  <dc:title>Обращение депозитария в федеральную комиссию по ценным бумагам о предоставлении информации в связи с проведением открытого конкурса по определению агента, депозитария и организатора торговли, обслуживающих рынок государственных сберегательных облиг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