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заклю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енерального соглаш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казначей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 кредитной организ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размещении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льного бюдж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банковские депози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 ____________ 200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Федеральное казначейство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____________________________________________ (______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официальные полное и сокращенное наименования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енеральная   лицензия   Центрального    банка   Российской  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осуществление банковских операций 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ата выдачи и номер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дический адрес: 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чтовый   адрес   для   получения   корреспонденции   от  Федер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значейства: 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латежные реквизиты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номер корреспондентского счета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рганизации в Банке России, БИК, ИНН, КПП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ет о соответствии требованиям к кредитным организациям,   в   котор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гут  размещаться  средства  федерального  бюджета на банковские депози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м  законодательством Российской Федерации, и выражает намер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ть  с  Федеральным казначейством генеральное соглашение о разм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редств  федерального  бюджета на банковские депозиты в порядке и по форм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твержденными Министерством финансов Российской Феде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приложении к настоящему обращению прилагаю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заверенные  в  установленном  порядке копии учредительных документ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организации, на ___ лис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копия  генеральной  лицензии  на  осуществление банковских операций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веренная кредитной организацией, на ___ лис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копии документов о назначении и действующих полномочиях 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главного бухгалтера, заверенные кредитной организацией, на ___ лис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доверенности  на  подписание  Обращения  и  Генерального соглаш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щие  образцы  подписи  лиц,  уполномоченных  на подписание указа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ов  (при  их  подписании  руководителем  кредитной  организации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буются), на ____ листах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заверенная  в  установленном  порядке  карточка  образцов подписе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тиска печати, на ____ листах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полномоченное лицо кредитной организац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полнитель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Телефон (____)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д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Обращение оформляется на фирменном бланке кредитной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9</Words>
  <Characters>2804</Characters>
  <CharactersWithSpaces>239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0:24:00Z</dcterms:created>
  <dc:creator>Министерство финансов Российской Федерации</dc:creator>
  <dc:description/>
  <dc:language>en-US</dc:language>
  <cp:lastModifiedBy/>
  <dcterms:modified xsi:type="dcterms:W3CDTF">2011-10-30T10:24:00Z</dcterms:modified>
  <cp:revision>2</cp:revision>
  <dc:subject>Обращение</dc:subject>
  <dc:title>Обращение кредитной организации в Федеральное казначейство о намерении заключить с ним генеральное соглашение о размещении средств федерального бюджета на банковские депозит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