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откры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по определению аг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я и организатора торговл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ющих рынок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ерегательных облиг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оведением Министерством финансов Российской Федерации открытого конкурса по определению агента, депозитария и организатора торговли, обслуживающих рынок государственных сберегательных облигаций, коммерческий банк "___________________" (рег. N ________) просит Банк России представить в Министерство финансов Российской Федерации информ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оказателях финансово - экономической деятельности банка, рассчитываемых на основе бухгалтерской и финансовой отчетности, за 2001 год и на последнюю отчетную д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отсутствии в течение 2002 года неустраненных принудительных мер воздействия, примененных к кредитной организации учреждениями Банка России за нарушения пруденциальных норм деятельности, в том числе трех и более штрафов, предъявленных к кредит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отсутствии просроченной задолженности перед Центральным банком Российской Федерации, в том числе по предоставленным Центральным банком Российской Федерации кредитам по состоянию на последнюю отчетную д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филиальной сети кредитной орган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кредитной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1</Characters>
  <CharactersWithSpaces>1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Министерство финансов Российской Федерации</dc:creator>
  <dc:description/>
  <dc:language>en-US</dc:language>
  <cp:lastModifiedBy/>
  <dcterms:modified xsi:type="dcterms:W3CDTF">2011-10-30T10:24:00Z</dcterms:modified>
  <cp:revision>2</cp:revision>
  <dc:subject>Обращение</dc:subject>
  <dc:title>Обращение кредитной организации в Центральный банк Российской Федерации о предоставлении информации в связи с проведением открытого конкурса по определению агента, депозитария и организатора торговли, обслуживающих рынок государственных сберегательных об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