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взаимодействия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, органов внутренних дел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исполнения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го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                      (наименование горрай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нутренних дел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тавлении гражданин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ется 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нарушении, предусмотренном статьями 21.5 - 21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нарушениях, в целях составле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призывника (военнообязанного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  что в  соответствии с Федеральным законом "О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и военной службе" гражданин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19__ года рождения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адрес регистрации по месту жительства (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месту пребывания) и место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(обучающийс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ведения о последнем мест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учебы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лся в военный комиссариа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 20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огда, кем и каким спосо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ероприятия,  связанные  с  воинским  учетом,    призыво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,  однако  на указанные мероприятия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место без уважительной причины не яв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3 статьи 4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обязанности  и  военной  службе" и статьями 9 - 11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"О   милиции"   прошу   Вас  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граждани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еспечить  его  доставление  в  служебное   помещение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 дел   (милиции)   или  в  помещение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сельского  поселения  для составления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  о   проведенных   мероприятиях  направить в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до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беспечения   совместно   с горрайорганом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по реализации обращения назнач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фамилия, имя, отчеств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енный комисса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ращение направляется военным комиссаром в горрайорганы внутренних дел не позднее трехдневного срока со дня установления факта совершения административного правонарушения, предусмотренного статьями 21.5 - 21.7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1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обороны Российской Федерации~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доставлении гражданина, в отношении которого осуществляется производство по делу об административном правонарушении, предусмотренном статьями 21.5–21.7 Кодекса Российской Федерации об административных правонарушениях, в целях составления про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