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ю руководител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7 Приказа Минфина РФ от 31.12.2008 N 156н просим начать процедуру согласования "Правил внутреннего контроля в целях противодействия легализации (отмыванию) доходов, полученных преступным путем, и финансированию терроризма" страховой организаци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и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ила внутреннего контроля в 2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порядительный документ, подтверждающий назначение специальных(го) должностных(го) лиц(а), ответственных(го) за соблюдение Правил и реализацию программ осуществления внутренне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(подпись)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, свидетельствующие о соответствии специальных должностных лиц, ответственных за соблюдение Правил и реализацию программ осуществления внутреннего контроля квалификационным требованиям, установленным Постановлением Правительства Российской Федерации от 5 декабря 2005 г. N 715 "О квалификационных требованиях к специальным должностным лицам, ответственным за соблюдение правил внутреннего контроля и программ его осуществления, а также требованиях к подготовке и обучению кадров, идентификации клиентов, выгодоприобретателей в целях противодействия легализации (отмыванию) доходов, полученных преступным путем, и финансированию терроризма" (см. п. 27 Приказ Минфина РФ от 31.12.2008 N 156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сенов Е.Б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 начале процедуры согласования правил внутреннего контроля страх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