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изация, осуществляющ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 места нахождения (жительства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ефон: ___________, факс: _________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 места нахождения (жительства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ефон: ___________, факс: _________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значении медиатора (медиаторов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 было заклю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, место нахождения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 о   проведении   процедуры   медиации   N _____   по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ч. 2 ст. 9 Федерального закона от 27.07.2010 N 193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  процедуре  урегулирования  споров  с  участием 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цедуре  медиации)"  просьба  назначить медиатора(ов) &lt;2&gt;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сходов и вознаграждения медиатора(ов)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оглашения о проведении 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назначении медиатора (медиа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