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ебряные Пруд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ПУБЛИЧНЫХ СЛУШ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жители   городского   поселения   Серебряные   Пруды,  обла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м  правом,  обращаемся в Совет депутатов городского посе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 публичных  слушаний  по проекту  муниципального 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ние наименования вида проекта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заголов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анному обращению прилагаем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ект муниципального правового акта, предлагаемый для вынесения на публичные слуш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всех членов группы иници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ю протокола заседания группы инициаторов, на котором было принято решение об инициативе проведения публичных слуш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ыписку из протокола заседания группы инициаторов, на котором был избран представитель, уполномоченный представлять интересы группы инициаторов, с указанием Ф.И.О. уполномоченного представителя, года рождения, адреса места жительства, серии и номера паспорта или заменяющего его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 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Органы местного самоуправления городского поселения Серебряные Пруды Серебряно-Прудского района (Московская область)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 назначении публичных слушаний в городском поселении Серебряные Пруд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