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Мото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МОТИВИРОВАННОГО МНЕНИЯ ВЫБОР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СОЮЗ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   Москва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я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2.01.2010│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┘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72 ТК РФ направляю в профсоюзный комитет проект приказа о введении режима неполного рабочего дня (смены) для предотвращения массового увольнения работников и сохранения рабочих мест (ст. ст. 74, 372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 течение пяти рабочих дней направить в письменной форме ваше мотивированное мнение по проекту данно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отдела по приему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выполнения заказов на II квартал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Холодов                 Р.В. Хол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---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 предоставлении мотивированного мнения выборного органа профсоюзно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