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ЩЕНИЕ (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гражданск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 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объявить  конкурс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 Управлени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тдела)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етенденту на замещение  этой должности предъяв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Копия   должностного   регламента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вакантной государственной гражданск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Федеральная налоговая служба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проведении конкурса на замещение вакантной гражданск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