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для физ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несении сведений о трудовых арбитрах в базу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 (последнее - при наличии)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Федеральную  службу  по  труду и занятост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  Административного  регламента исполнения Федеральной службой по труд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государственной  функции  ведения  базы данных по учет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  внести  представленные   мной  сведения  в  базу 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арбит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гда и какие учебные заведения закончил(а)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ональная деятельност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, адрес, адрес электронной  почты  (последнее -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ыт работы по разрешению коллективных трудовых споров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имеетс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хождение подготовки в качестве трудового арби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де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  сведения,   отражающие  практический  опыт  работы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-трудовых отношений и урегулирования трудовых споров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заявителя, по которому должен быть направлен отв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_______________  "__" 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 внесении сведений о трудовых арбитрах в базу данных по учету трудовых арбитров (образец 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