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Федеральной служб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труду и занятости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ункции ведения базы данных по уче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удовых арбитров, утвержд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здравсоц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 декабря 2009 г. N 938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для федер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ов исполнительной власти;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ов исполнительной в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бъектов Российской Федерации;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ов местного самоуправления;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фсоюзных и иных обще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й и их объединений;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динений работодателей и и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коммерческих организаций;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юридических лиц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Обра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б исключении сведений о трудовых арбитрах, содержащих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в базе данных по учету трудовых арбит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аименование зая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соответствии   с   пунктом   40 Административного регламента испол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й  службой  по  труду и занятости государственной функции 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зы  данных  по  учету  трудовых  арбитров  направляем сведения о трудо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битрах, содержащиеся в базе данных по учету трудовых арбитров, подлежа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ключению из базы данны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чтовый адрес заявителя, по которому должен быть направлен отве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актные  телефоны,  адрес  электронной  почты  (последнее - при налич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о трудовых арбитрах, содержащиеся в базе данных по учету  трудо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битров, подлежащие исключению из базы данных, прилагаю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ь                  _______________      "__" ___________ 200 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8</Words>
  <Characters>1727</Characters>
  <CharactersWithSpaces>14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4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0:24:00Z</dcterms:modified>
  <cp:revision>2</cp:revision>
  <dc:subject>Обращение</dc:subject>
  <dc:title>"Обращение об исключении сведений о трудовых арбитрах, содержащихся в базе данных по учету трудовых арбитров (образец для федеральных органов исполнительной власти; органов исполнительной власти субъектов Российской Федерации; органов местного самоуправл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