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09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для физических л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ключении сведений о трудовых арбитрах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базе данных по учету трудовых арб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, отчество (последнее - при наличии)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Федеральную  службу  по  труду и занятости 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  Административного  регламента исполнения Федеральной службой по труд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 государственной  функции  ведения  базы данных по учету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ов  исключить  сведения  обо  мне  из  базы данных  по учету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заявителя, по которому должен быть направлен отв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 телефоны,  адрес  электронной  почты (последнее - 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_______________      "__" 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б исключении сведений о трудовых арбитрах, содержащихся в базе данных по учету трудовых арбитров (образец для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