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9 г. N 93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ных и и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их объединений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 работодателей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организаций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сведений о трудовых арбитрах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базе данных по учету 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 39 Административного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 труду и занятости государственной функци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ы  данных  по  учету  трудовых арбитров  направляем изменения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арбитрах, содержащихся в базе данных по учету трудовых арби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заявителя, по которому должен быть направлен отв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 телефоны,  адрес  электронной  почты 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сведений о трудовых арбитрах, содержащихся в базе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арбитров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_______________      "__" 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"Обращение об изменении сведений о трудовых арбитрах, содержащихся в базе данных по учету трудовых арбитров (образец для федеральных органов исполнительной власти; органов исполнительной власти субъектов Российской Федерации; органов местного самоупр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