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ведения базы данных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арбитр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2009 г.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для физических ли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изменении сведений о трудовых арбит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держащихся в базе данных по учету трудовых арби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, имя, отчество (последнее - при наличии)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Федеральную  службу по  труду  и занятости  в соответствии с 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9  Административного  регламента исполнения Федеральной службой по труд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  государственной  функции  ведения  базы данных по учету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ов   внести   представленные  мной  изменения  в  сведения  обо  м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еся в базе данных по учету трудовых арбит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заявителя, по которому должен быть направлен отв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е  телефоны,  адрес электронной  почты (последнее -  при 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              _______________        "__" _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9</Characters>
  <CharactersWithSpaces>1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24:00Z</dcterms:modified>
  <cp:revision>2</cp:revision>
  <dc:subject>Обращение</dc:subject>
  <dc:title>Обращение об изменении сведений о трудовых арбитрах, содержащихся в базе данных по учету трудовых арбитров (образец для физических ли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