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ю Московской област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аппарат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Московской обл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структурного подразделения 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претенденту  на  замещение  этой  должности  предъ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е процед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 реферата (индивидуального задания)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теоретических вопросов для тестир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законодательных и нормативных правовых актов Российской Федерации и Московской области, необходимых для определения профессиональных качеств претендентов на замещение вакантной должности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теоретических вопросов для тес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ппарат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Московской областной Думы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осковская областная Дума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б объявлении конкурса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