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рганизации взаимодействия во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ариатов, органов внутренних дел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грационной службы в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беспечению исполнения гражд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воин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гловой штамп                 Началь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ого комиссариата        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горрай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нутренних дел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уководител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 установлении местонахождения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торому не представилось возможным вручить повест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явки в военный комиссариат на мероприятия, свя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зывом на военную службу, и обеспечении его прибы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указанные меро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енный комиссар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материалы на призывника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установил, что в соответствии с Федера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 "О воинской   обязанности   и  военной службе" граждан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, "__" _________ 19__ год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ий по адресу: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ывается адрес регистрации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жительства (учета по месту пребывания) и место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ающий (обучающийся)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ведения о последнем месте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ли учебы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зывался в военный комиссариат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"__" __________ 20__ г.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ать, когда, кем и каким способ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мероприятия, связанные с призывом на военную служб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ражданин ______________________ не был оповещен о прибыт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  связанные с призывом на военную службу, в связи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указать прич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обстоятельства невозможности вручения гражданину повест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абзацем   вторым  пункта  2  статьи  3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"О  воинской обязанности и военной службе"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ями 9 - 11 Закона  Российской  Федерации  "О  милиции"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ить местонахождение гражданина 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чае  установления местонахождения указанного гражданина в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 повестку   для   явки  в  военный комиссариат на меро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анные  с призывом на  военную   службу. Материал о провед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х с   корешком врученной повестки   направить в 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ариа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 до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 факте  установления  местонахождения  и вручения гражданин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стки    прошу   одновременно   сообщить   должностному   лиц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му за проведение разыскных мероприятий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должность, фамилию, имя, отчество,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дежурному по военному комиссариату 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ать номер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повестка    военного    комиссариата    о     яв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  мероприятия, связанные  с призывом на воен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лужбу,   для   гражданина, указанного в настоя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бращении, экз. N 1, на 1 листе, только в адрес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Военный комиссар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оенного комиссари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воинское звание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инициал имени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8</Words>
  <Characters>4937</Characters>
  <CharactersWithSpaces>42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обороны Российской Федерации~Министерство внутренних дел Российской Федерации~Федеральная миграционная служба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об установлении местонахождения гражданина, которому не представилось возможным вручить повестку для явки в военный комиссариат на мероприятия, связанные с призывом на военную службу, и обеспечении его прибытия на указанные меро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